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Μία κοινωνική ασφάλιση, ένας φορέας, μία δικαιοδοσία: Η υπαγωγή των δημοσίων υπαλλήλων και λειτουργών στο άρθρο 22 παρ. 5 του Συντάγματ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rFonts w:ascii="Times New Roman" w:hAnsi="Times New Roman" w:cs="Times New Roman"/>
          <w:bCs/>
          <w:i/>
          <w:i/>
          <w:iCs/>
          <w:sz w:val="24"/>
          <w:szCs w:val="24"/>
        </w:rPr>
      </w:pPr>
      <w:r>
        <w:rPr>
          <w:rFonts w:cs="Times New Roman" w:ascii="Times New Roman" w:hAnsi="Times New Roman"/>
          <w:bCs/>
          <w:i/>
          <w:iCs/>
          <w:sz w:val="24"/>
          <w:szCs w:val="24"/>
        </w:rPr>
        <w:t>Άγγελος Στεργίο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rFonts w:ascii="Times New Roman" w:hAnsi="Times New Roman" w:cs="Times New Roman"/>
          <w:bCs/>
          <w:i/>
          <w:i/>
          <w:iCs/>
          <w:sz w:val="24"/>
          <w:szCs w:val="24"/>
        </w:rPr>
      </w:pPr>
      <w:r>
        <w:rPr>
          <w:rFonts w:cs="Times New Roman" w:ascii="Times New Roman" w:hAnsi="Times New Roman"/>
          <w:bCs/>
          <w:i/>
          <w:iCs/>
          <w:sz w:val="24"/>
          <w:szCs w:val="24"/>
        </w:rPr>
        <w:t>Καθηγητής Δικαίου Κοινωνικής Ασφάλισης στη Νομική Σχολή του ΑΠ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b/>
          <w:b/>
          <w:bCs/>
          <w:i/>
          <w:i/>
          <w:iCs/>
          <w:color w:val="000000"/>
          <w:sz w:val="24"/>
          <w:szCs w:val="24"/>
          <w:lang w:eastAsia="el-GR"/>
        </w:rPr>
      </w:pPr>
      <w:r>
        <w:rPr>
          <w:rFonts w:eastAsia="Times New Roman" w:cs="Times New Roman" w:ascii="Times New Roman" w:hAnsi="Times New Roman"/>
          <w:b/>
          <w:bCs/>
          <w:i/>
          <w:iCs/>
          <w:color w:val="000000"/>
          <w:sz w:val="24"/>
          <w:szCs w:val="24"/>
          <w:lang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b/>
          <w:b/>
          <w:iCs/>
          <w:color w:val="000000"/>
          <w:sz w:val="24"/>
          <w:szCs w:val="24"/>
          <w:lang w:eastAsia="el-GR"/>
        </w:rPr>
      </w:pPr>
      <w:r>
        <w:rPr>
          <w:rFonts w:eastAsia="Times New Roman" w:cs="Times New Roman" w:ascii="Times New Roman" w:hAnsi="Times New Roman"/>
          <w:b/>
          <w:iCs/>
          <w:color w:val="000000"/>
          <w:sz w:val="24"/>
          <w:szCs w:val="24"/>
          <w:lang w:eastAsia="el-GR"/>
        </w:rPr>
        <w:t>Ι. Μια νομολογιακή διχοστασία. Διαφαινόμενη ρωγμή στο ενιαίο του συστήματ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xml:space="preserve">Το ζήτημα της επάρκειας των συντάξεων (ποσοστά αναπλήρωσης), μετά το ν. 4670/2020, φαίνεται να έχει κλείσει -ελπίζουμε όχι οριστικά- για το ΣτΕ. Το τελευταίο, με αρκετή δόση αυτοσυγκράτησης, τοποθέτησε το κατώτατο όριο της ανταποδοτικότητας στο 50% ΄ όπως αναφέρει, το «υψηλότερο ποσοστό αναπλήρωσης των συντάξιμων αποδοχών δεν μπορεί να είναι κατώτερο του 50%», λαμβάνοντας, μάλιστα, υπόψη τη συμμετοχή της εθνικής σύνταξης στον καθορισμό του τελικού ποσού (Ολομ. ΣτΕ 1891/ 2019, αρ. 30). Ο σεβασμός του κατώτατου ορίου δεν σημαίνει ότι οι συντάξεις είναι επαρκείς. Η οριακή επάρκεια εύκολα μεταπηδάει στην ανεπάρκεια. Εξάλλου, η ανεπάρκεια προκύπτει στην Ελλάδα από τους χαμηλούς μισθούς. Στην πραγματικότητα, αποτελεί την ελάχιστη υποχώρηση του δικαστή μπροστά στις σκοπιμότητες του νομοθέτη. Το εν λόγω ζήτημα παραμένει, ωστόσο, ανοικτό για το Ελεγκτικό Συνέδριο, όσον αφορά τους δημοσίους υπαλλήλους και στρατιωτικού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Αντικείμενο της εισήγησης δεν είναι ακριβώς η επάρκεια των συντάξεων που όντως είναι πολύ χαμηλή και συμπιέζει στα όρια του μη ανεκτού το επίπεδο ζωής όσων ως εργαζόμενοι είχαν κατακτήσει κάτι καλύτερο, αλλά η διαφοροποίηση των συντάξεων μέσα σ’ ένα ενιαίο ασφαλιστικό φορέα. Αν δεχθούμε τη δυνατότητα διαφορετικής αντιμετώπισης των συντάξεων των δημοσίων λειτουργών/ υπαλλήλων και στρατιωτικών, μοιραία θα αρχίσει να καταρρέει όλο το ενιαίο οικοδόμημα (ο πρώτος πυλώνας), αφού όλες οι ενταχθείσες ομάδες παρουσιάζουν επαγγελματικές ιδιαιτερότητες που θα επέτρεπαν καλύτερη (προνομιακή σε σχέση με τους λοιπούς) προστασία στο εσωτερικό του ενιαίου φορέα. Επέρχεται δηλαδή σοβαρή ρωγμή που κατόπιν θα ως προηγούμενο συνέχεια</w:t>
      </w:r>
      <w:r>
        <w:rPr>
          <w:rStyle w:val="FootnoteCharacters"/>
          <w:rStyle w:val="FootnoteAnchor"/>
          <w:rFonts w:eastAsia="Times New Roman" w:cs="Times New Roman" w:ascii="Times New Roman" w:hAnsi="Times New Roman"/>
          <w:color w:val="000000"/>
          <w:sz w:val="24"/>
          <w:szCs w:val="24"/>
          <w:lang w:eastAsia="el-GR"/>
        </w:rPr>
        <w:footnoteReference w:id="2"/>
      </w:r>
      <w:r>
        <w:rPr>
          <w:rFonts w:eastAsia="Times New Roman" w:cs="Times New Roman" w:ascii="Times New Roman" w:hAnsi="Times New Roman"/>
          <w:color w:val="000000"/>
          <w:sz w:val="24"/>
          <w:szCs w:val="24"/>
          <w:lang w:eastAsia="el-GR"/>
        </w:rPr>
        <w:t>. Οι μόνοι που θα παρέμεναν «άοπλοι», θα ήταν οι ανειδίκευτοι εργάτες. Σύμφωνα με τη λογική αυτή, ιδιαίτερο εργασιακό (υπηρεσιακό) καθεστώς θα σήμαινε και ιδιαίτερο συνταξιοδοτικό.</w:t>
      </w:r>
    </w:p>
    <w:p>
      <w:pPr>
        <w:pStyle w:val="Normal"/>
        <w:spacing w:lineRule="auto" w:line="360"/>
        <w:jc w:val="both"/>
        <w:rPr/>
      </w:pPr>
      <w:r>
        <w:rPr>
          <w:rFonts w:cs="Times New Roman" w:ascii="Times New Roman" w:hAnsi="Times New Roman"/>
          <w:sz w:val="24"/>
          <w:szCs w:val="24"/>
        </w:rPr>
        <w:t xml:space="preserve">Στο πλαίσιο της ενοποίησης του συστήματος, η ένταξη των δημοσίων λειτουργών και υπαλλήλων στον </w:t>
      </w:r>
      <w:r>
        <w:rPr>
          <w:rFonts w:cs="Times New Roman" w:ascii="Times New Roman" w:hAnsi="Times New Roman"/>
          <w:sz w:val="24"/>
          <w:szCs w:val="24"/>
          <w:lang w:val="en-US"/>
        </w:rPr>
        <w:t>e</w:t>
      </w:r>
      <w:r>
        <w:rPr>
          <w:rFonts w:cs="Times New Roman" w:ascii="Times New Roman" w:hAnsi="Times New Roman"/>
          <w:sz w:val="24"/>
          <w:szCs w:val="24"/>
        </w:rPr>
        <w:t>-ΕΦΚΑ κρίθηκε συνταγματική τόσο από την Ολομ. του ΣτΕ όσο και από την Ολομ. ΕλΣυν (2020/20)</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Ενώ η κατάληξη των Ανωτάτων Δικαστηρίων ήταν κοινή, εντούτοις κατέληξαν στο ίδιο συμπέρασμα μέσω διαφορετικών ερμηνευτικών οδών. Η διαφορετική προσέγγιση μπορεί να ξεπεράστηκε ως προς το ζήτημα της ενοποίησης στο σύνολο της μεταρρύθμισης, παρέμεινε, όμως, ως μια ενεργός πηγή διχογνωμιών και αποσχίσεων σε επιμέρους ουσιαστικές πτυχές, όπως εδώ εκείνης των ποσοστών αναπλήρωσης. Να επαναλάβουμε ότι η πλέον σημαντική όψη ενοποίησης είναι η ουσιαστική (των ενιαίων κανόνων).</w:t>
      </w:r>
    </w:p>
    <w:p>
      <w:pPr>
        <w:pStyle w:val="Normal"/>
        <w:spacing w:lineRule="auto" w:line="360"/>
        <w:jc w:val="both"/>
        <w:rPr>
          <w:rFonts w:ascii="Times New Roman" w:hAnsi="Times New Roman" w:cs="Times New Roman"/>
          <w:i/>
          <w:i/>
          <w:sz w:val="24"/>
          <w:szCs w:val="24"/>
        </w:rPr>
      </w:pPr>
      <w:r>
        <w:rPr>
          <w:rFonts w:cs="Times New Roman" w:ascii="Times New Roman" w:hAnsi="Times New Roman"/>
          <w:sz w:val="24"/>
          <w:szCs w:val="24"/>
        </w:rPr>
        <w:t>Η</w:t>
      </w:r>
      <w:r>
        <w:rPr>
          <w:rStyle w:val="Raster2red"/>
          <w:rFonts w:cs="Times New Roman" w:ascii="Times New Roman" w:hAnsi="Times New Roman"/>
          <w:sz w:val="24"/>
          <w:szCs w:val="24"/>
        </w:rPr>
        <w:t xml:space="preserve"> Ολομ. </w:t>
      </w:r>
      <w:r>
        <w:rPr>
          <w:rFonts w:cs="Times New Roman" w:ascii="Times New Roman" w:hAnsi="Times New Roman"/>
          <w:sz w:val="24"/>
          <w:szCs w:val="24"/>
        </w:rPr>
        <w:t>ΣτΕ</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έκρινε ότι ο νομοθέτης μπορεί να εντάξει τους δημοσίους λειτουργούς/ υπαλλήλους σ’ έναν ενιαίο ασφαλιστικό φορέα (</w:t>
      </w:r>
      <w:r>
        <w:rPr>
          <w:rFonts w:cs="Times New Roman" w:ascii="Times New Roman" w:hAnsi="Times New Roman"/>
          <w:sz w:val="24"/>
          <w:szCs w:val="24"/>
          <w:lang w:val="en-US"/>
        </w:rPr>
        <w:t>e</w:t>
      </w:r>
      <w:r>
        <w:rPr>
          <w:rFonts w:cs="Times New Roman" w:ascii="Times New Roman" w:hAnsi="Times New Roman"/>
          <w:sz w:val="24"/>
          <w:szCs w:val="24"/>
        </w:rPr>
        <w:t>-ΕΦΚΑ) μαζί με άλλες επαγγελματικές κατηγορίες, τονίζοντας ότι οι</w:t>
      </w:r>
      <w:r>
        <w:rPr>
          <w:rFonts w:cs="Times New Roman" w:ascii="Times New Roman" w:hAnsi="Times New Roman"/>
          <w:i/>
          <w:sz w:val="24"/>
          <w:szCs w:val="24"/>
        </w:rPr>
        <w:t xml:space="preserve"> όποιες ιδιαιτερότητες της ασφάλισής τους δεν εξικνούνται μέχρι της ανάγκης θέσπισης αυτόνομων δομών και ρυθμίσεων. Αντίθετα, η Ολομέλεια του ΕλΣυν (2020/2020) αποσυνέδεσε τη συνταγματικότητα της ένταξης στον </w:t>
      </w:r>
      <w:r>
        <w:rPr>
          <w:rFonts w:cs="Times New Roman" w:ascii="Times New Roman" w:hAnsi="Times New Roman"/>
          <w:i/>
          <w:sz w:val="24"/>
          <w:szCs w:val="24"/>
          <w:lang w:val="en-US"/>
        </w:rPr>
        <w:t>e</w:t>
      </w:r>
      <w:r>
        <w:rPr>
          <w:rFonts w:cs="Times New Roman" w:ascii="Times New Roman" w:hAnsi="Times New Roman"/>
          <w:i/>
          <w:sz w:val="24"/>
          <w:szCs w:val="24"/>
        </w:rPr>
        <w:t>-ΕΦΚΑ από τη συνταγματικότητα της επάρκειας των συντάξεων των δημοσίων λειτουργών/ υπαλλήλων.</w:t>
      </w:r>
      <w:r>
        <w:rPr>
          <w:rFonts w:cs="Times New Roman" w:ascii="Times New Roman" w:hAnsi="Times New Roman"/>
          <w:sz w:val="24"/>
          <w:szCs w:val="24"/>
        </w:rPr>
        <w:t xml:space="preserve"> Ειδικότερα, άφησε ανοικτή τη διερεύνηση της εύλογης αναλογίας μεταξύ αποδοχών ενεργείας (της εξόδου) και σύνταξης την οποία κατανοεί ως συνέχεια των πρώτων. Με άλλα λόγια, η Ολομ. του ΕλΣυν δέχθηκε ότι η συνταγματικότητα της ένταξης λόγω εγγύησης της βιωσιμότητας δεν συσχετίζεται με την πιθανή αντίθεση στο Σύνταγμα του τρόπου υπολογισμού των συντάξεων της εν λόγω κατηγορίας ασφαλισμένων. </w:t>
      </w:r>
    </w:p>
    <w:p>
      <w:pPr>
        <w:pStyle w:val="Normal"/>
        <w:spacing w:lineRule="auto" w:line="360"/>
        <w:jc w:val="both"/>
        <w:rPr>
          <w:rFonts w:ascii="Times New Roman" w:hAnsi="Times New Roman" w:cs="Times New Roman"/>
          <w:sz w:val="24"/>
          <w:szCs w:val="24"/>
        </w:rPr>
      </w:pPr>
      <w:r>
        <w:rPr>
          <w:rFonts w:cs="Times New Roman" w:ascii="Times New Roman" w:hAnsi="Times New Roman"/>
          <w:i/>
          <w:sz w:val="24"/>
          <w:szCs w:val="24"/>
        </w:rPr>
        <w:t>Ειδικότερα, η Ολομέλεια του ΕλΣυν 2020/2020 (σκέψη 158) δέχθηκε ότι δεν τίθεται ζήτημα συνταγματικότητας για λόγους –δημοσιονομικής κι όχι ασφαλιστικής- βιωσιμότητας του συστήματος που καθιστά αναγκαία τόσο την περιστολή όσο και την προβλεψιμότητα των δημοσίων δαπανών (ΕλΣυν 695/2024, σκ. 20)</w:t>
      </w:r>
      <w:r>
        <w:rPr>
          <w:rFonts w:cs="Times New Roman" w:ascii="Times New Roman" w:hAnsi="Times New Roman"/>
          <w:sz w:val="24"/>
          <w:szCs w:val="24"/>
        </w:rPr>
        <w:t xml:space="preserve">. Η βιωσιμότητα υπεισέρχεται και κατά την κρίση του «εύλογου της αναλογίας» που δεν αποτελεί μόνο συνάρτηση της προσδοκίας που ο συνταξιοδοτούμενος μπορεί να τρέφει (ΕλΣυν 73/2023, σκ. 6). Με άλλα λόγια το Ανώτατο Δημοσιονομικό Δικαστήριο για να αιτιολογήσει την ενοποίηση δεν ανέτρεξε στους βαθύτερους στόχους της. Κατά την άποψη μας, ίσως, να ήταν προτιμότερο η Ολομ. ΕλΣυν να δεχόταν αντισυνταγματική την ένταξη των δημοσίων υπαλλήλων και λειτουργών στον </w:t>
      </w:r>
      <w:r>
        <w:rPr>
          <w:rFonts w:cs="Times New Roman" w:ascii="Times New Roman" w:hAnsi="Times New Roman"/>
          <w:sz w:val="24"/>
          <w:szCs w:val="24"/>
          <w:lang w:val="en-US"/>
        </w:rPr>
        <w:t>e</w:t>
      </w:r>
      <w:r>
        <w:rPr>
          <w:rFonts w:cs="Times New Roman" w:ascii="Times New Roman" w:hAnsi="Times New Roman"/>
          <w:sz w:val="24"/>
          <w:szCs w:val="24"/>
        </w:rPr>
        <w:t xml:space="preserve">-ΕΦΚΑ. Η αναγνώριση ειδικού </w:t>
      </w:r>
      <w:r>
        <w:rPr>
          <w:rFonts w:eastAsia="Times New Roman" w:cs="Times New Roman" w:ascii="Times New Roman" w:hAnsi="Times New Roman"/>
          <w:i/>
          <w:sz w:val="24"/>
          <w:szCs w:val="24"/>
          <w:lang w:eastAsia="el-GR"/>
        </w:rPr>
        <w:t xml:space="preserve">συνταξιοδοτικού καθεστώτος </w:t>
      </w:r>
      <w:r>
        <w:rPr>
          <w:rFonts w:eastAsia="Times New Roman" w:cs="Times New Roman" w:ascii="Times New Roman" w:hAnsi="Times New Roman"/>
          <w:sz w:val="24"/>
          <w:szCs w:val="24"/>
          <w:lang w:eastAsia="el-GR"/>
        </w:rPr>
        <w:t xml:space="preserve">της ανωτέρω κατηγορίας συνταξιούχων και η θέσπιση ενιαίου –από ουσιαστική και διοικητική άποψη- φορέα δύσκολα συμβιβάζεται. Έτσι, θα μπορούσαν να επιλυθούν τα αναφυόμενα ζητήματα από το Ανώτατο Ειδικό Δικαστήριο. </w:t>
      </w:r>
    </w:p>
    <w:p>
      <w:pPr>
        <w:pStyle w:val="Normal"/>
        <w:spacing w:lineRule="auto" w:line="360"/>
        <w:jc w:val="both"/>
        <w:rPr/>
      </w:pPr>
      <w:r>
        <w:rPr>
          <w:rFonts w:eastAsia="Cousine;Courier New" w:cs="Times New Roman" w:ascii="Times New Roman" w:hAnsi="Times New Roman"/>
          <w:sz w:val="24"/>
          <w:szCs w:val="24"/>
        </w:rPr>
        <w:t xml:space="preserve">Η ενοποίηση των φορέων δεν γίνεται μόνο για λόγους βιωσιμότητας, για να καλυφθούν τα ελλείμματα κάποιων φορέων από τα υπάρχοντα πλεονάσματα άλλων. Δεν γίνεται για να ισοσταθμίσουμε τη στενή αναλογιστική βάση ενός φορέα με την ευρύτερη ενός άλλου. Πράγματι, όταν ο αριθμός των ασφαλισμένων είναι πολύ μεγάλος, τα Ταμεία μπορούν να εκπληρώσουν καλύτερα τις υποχρεώσεις τους, χωρίς να κινδυνεύει η υπόστασή τους. Το βασικό επιχείρημα είναι ο «νόμος των Μεγάλων Αριθμών», αλλά αυτό δεν αρκεί. </w:t>
      </w:r>
      <w:r>
        <w:rPr>
          <w:rFonts w:eastAsia="Cousine;Courier New" w:cs="Times New Roman" w:ascii="Times New Roman" w:hAnsi="Times New Roman"/>
          <w:i/>
          <w:sz w:val="24"/>
          <w:szCs w:val="24"/>
        </w:rPr>
        <w:t>Πρέπει να επιλέγεται πρωτευόντως για λόγους ισότητας</w:t>
      </w:r>
      <w:r>
        <w:rPr>
          <w:rFonts w:eastAsia="Cousine;Courier New" w:cs="Times New Roman" w:ascii="Times New Roman" w:hAnsi="Times New Roman"/>
          <w:sz w:val="24"/>
          <w:szCs w:val="24"/>
        </w:rPr>
        <w:t xml:space="preserve">. Η διαφορετική μεταχείριση σ’ ένα ενιαίο φορέα σημαίνει ότι ο κύριος κορμός των ασφαλισμένων θα χρηματοδοτεί κάποιες ευνοημένες κατηγορίες. Άλλωστε, η βιωσιμότητα της κοινωνικής ασφάλισης εκτιμάται, κατά το ΣτΕ, σε επίπεδο συστήματος κι όχι φορέα. Γι’ αυτό τα μέτρα που λαμβάνονται για να καταστήσουν το θεσμό βιώσιμο, είναι συνολικά και δεν αφορούν την οικονομική κατάσταση ενός ή μερικών φορέων (ΣτΕ Ολομ. 1891/2019). </w:t>
      </w:r>
    </w:p>
    <w:p>
      <w:pPr>
        <w:pStyle w:val="Normal"/>
        <w:spacing w:lineRule="auto" w:line="360"/>
        <w:jc w:val="both"/>
        <w:rPr>
          <w:rFonts w:ascii="Times New Roman" w:hAnsi="Times New Roman" w:eastAsia="Cousine;Courier New" w:cs="Times New Roman"/>
          <w:sz w:val="24"/>
          <w:szCs w:val="24"/>
        </w:rPr>
      </w:pPr>
      <w:r>
        <w:rPr>
          <w:rFonts w:eastAsia="Cousine;Courier New" w:cs="Times New Roman" w:ascii="Times New Roman" w:hAnsi="Times New Roman"/>
          <w:sz w:val="24"/>
          <w:szCs w:val="24"/>
        </w:rPr>
        <w:t>Κατά βάθος, η ενοποίηση γίνεται πρώτιστα για την ενίσχυση του κοινωνικού χαρακτήρα του συστήματος –πέρα από όλα τα άλλα πλεονεκτήματα –όπως βελτίωση εξυπηρέτησης ασφαλισμένων, απλοποίηση, αξιοποίηση περιουσίας, δημιουργία οικονομιών κλίμακας, ενιαίο πληροφοριακό σύστημα, κ.α.</w:t>
      </w:r>
      <w:r>
        <w:rPr>
          <w:rStyle w:val="FootnoteCharacters"/>
          <w:rStyle w:val="FootnoteAnchor"/>
          <w:rFonts w:eastAsia="Cousine;Courier New" w:cs="Times New Roman" w:ascii="Times New Roman" w:hAnsi="Times New Roman"/>
          <w:sz w:val="24"/>
          <w:szCs w:val="24"/>
        </w:rPr>
        <w:footnoteReference w:id="5"/>
      </w:r>
      <w:r>
        <w:rPr>
          <w:rFonts w:eastAsia="Cousine;Courier New" w:cs="Times New Roman" w:ascii="Times New Roman" w:hAnsi="Times New Roman"/>
          <w:sz w:val="24"/>
          <w:szCs w:val="24"/>
        </w:rPr>
        <w:t xml:space="preserve">. Μόνο ενόψει του κοινωνικού σκοπού του θεσμού, είναι θεμιτή η μεταφορά πόρων από μια κατηγορία στην άλλη. Διευρύνοντας την αναλογιστική βάση, καθιστούμε δυνατή την ανάπτυξη της διεπαγγελματικής αλληλεγγύης. </w:t>
      </w:r>
      <w:r>
        <w:rPr>
          <w:rFonts w:eastAsia="Cousine;Courier New" w:cs="Times New Roman" w:ascii="Times New Roman" w:hAnsi="Times New Roman"/>
          <w:i/>
          <w:sz w:val="24"/>
          <w:szCs w:val="24"/>
        </w:rPr>
        <w:t>Η κοινωνική αλληλεγγύη οφείλει να έχει μια ενιαία βάση</w:t>
      </w:r>
      <w:r>
        <w:rPr>
          <w:rStyle w:val="FootnoteCharacters"/>
          <w:rStyle w:val="FootnoteAnchor"/>
          <w:rFonts w:eastAsia="Cousine;Courier New" w:cs="Times New Roman" w:ascii="Times New Roman" w:hAnsi="Times New Roman"/>
          <w:i/>
          <w:sz w:val="24"/>
          <w:szCs w:val="24"/>
        </w:rPr>
        <w:footnoteReference w:id="6"/>
      </w:r>
      <w:r>
        <w:rPr>
          <w:rFonts w:eastAsia="Cousine;Courier New" w:cs="Times New Roman" w:ascii="Times New Roman" w:hAnsi="Times New Roman"/>
          <w:i/>
          <w:sz w:val="24"/>
          <w:szCs w:val="24"/>
        </w:rPr>
        <w:t>.</w:t>
      </w:r>
      <w:r>
        <w:rPr>
          <w:rFonts w:eastAsia="Cousine;Courier New" w:cs="Times New Roman" w:ascii="Times New Roman" w:hAnsi="Times New Roman"/>
          <w:sz w:val="24"/>
          <w:szCs w:val="24"/>
        </w:rPr>
        <w:t xml:space="preserve"> Με άλλα λόγια, η ενοποίηση γίνεται πρωταρχικά για λόγους ισότητας και δικαιοσύνης, για να απολαμβάνουν όλοι στον ίδιο βαθμό την εθνική και διεπαγγελματική αλληλεγγύη και μέσω αυτής την προσήκουσα προστασία από τους κινδύνους της ζωής</w:t>
      </w:r>
      <w:r>
        <w:rPr>
          <w:rStyle w:val="FootnoteCharacters"/>
          <w:rStyle w:val="FootnoteAnchor"/>
          <w:rFonts w:eastAsia="Cousine;Courier New" w:cs="Times New Roman" w:ascii="Times New Roman" w:hAnsi="Times New Roman"/>
          <w:sz w:val="24"/>
          <w:szCs w:val="24"/>
        </w:rPr>
        <w:footnoteReference w:id="7"/>
      </w:r>
      <w:r>
        <w:rPr>
          <w:rFonts w:eastAsia="Cousine;Courier New" w:cs="Times New Roman" w:ascii="Times New Roman" w:hAnsi="Times New Roman"/>
          <w:sz w:val="24"/>
          <w:szCs w:val="24"/>
        </w:rPr>
        <w:t xml:space="preserve"> . </w:t>
      </w:r>
      <w:r>
        <w:rPr>
          <w:rFonts w:eastAsia="Cousine;Courier New" w:cs="Times New Roman" w:ascii="Times New Roman" w:hAnsi="Times New Roman"/>
          <w:i/>
          <w:sz w:val="24"/>
          <w:szCs w:val="24"/>
        </w:rPr>
        <w:t xml:space="preserve">Στο πλαίσιο της ενότητας του συστήματος, θα πρέπει και οι δημόσιοι υπάλληλοι και στρατιωτικοί να υπάγονται στο άρθρο 22, παρ. 5 Συντ. </w:t>
      </w:r>
      <w:r>
        <w:rPr>
          <w:rFonts w:eastAsia="Cousine;Courier New" w:cs="Times New Roman" w:ascii="Times New Roman" w:hAnsi="Times New Roman"/>
          <w:sz w:val="24"/>
          <w:szCs w:val="24"/>
        </w:rPr>
        <w:t>(άποψη Ολομ. Στ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Η αναφορά στην εργασία δεν αναπέμπει στις ιδιαιτερότητες των επαγγελματικών ομάδων. Το άρθρο 22, παρ. 5 Συντ. αναπέμπει γενικά στην «εργασία» κι όχι στις κατ’ ιδίαν επαγγελματικές ομάδες. Ειδικότερα, η εργασία (απασχόληση) χρησιμοποιείται ως κριτήριο πρόσβασης στο σύστημα, ως κριτήριο για την επιβολή εισφορών σε οποιαδήποτε μορφή εισοδήματος από αυτή (απασχόληση), καθώς και ως βάση υπολογισμού των παροχών (επί των αποδοχών). Σ’ ένα ασφαλιστικό σύστημα, η διαβάθμιση των δικαιωμάτων ανάλογα με την ένταξη σε μια επαγγελματική ομάδα καταλήγει στην υποβάθμιση των πλέον ευάλωτων που έχουν ανάγκη μιας ευρύτερης αλληλεγγύης</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Style w:val="1Char"/>
          <w:rFonts w:eastAsia="Calibri" w:cs="Times New Roman" w:ascii="Times New Roman" w:hAnsi="Times New Roman"/>
          <w:b w:val="false"/>
          <w:bCs w:val="false"/>
          <w:sz w:val="24"/>
          <w:szCs w:val="24"/>
        </w:rPr>
        <w:t xml:space="preserve">Οι ιδιαιτερότητες που παρατηρούνται στο εργασιακό επίπεδο, δεν επηρεάζουν το ενιαίο των κανόνων του </w:t>
      </w:r>
      <w:r>
        <w:rPr>
          <w:rStyle w:val="1Char"/>
          <w:rFonts w:eastAsia="Calibri" w:cs="Times New Roman" w:ascii="Times New Roman" w:hAnsi="Times New Roman"/>
          <w:b w:val="false"/>
          <w:bCs w:val="false"/>
          <w:sz w:val="24"/>
          <w:szCs w:val="24"/>
          <w:lang w:val="fr-FR"/>
        </w:rPr>
        <w:t>e</w:t>
      </w:r>
      <w:r>
        <w:rPr>
          <w:rStyle w:val="1Char"/>
          <w:rFonts w:eastAsia="Calibri" w:cs="Times New Roman" w:ascii="Times New Roman" w:hAnsi="Times New Roman"/>
          <w:b w:val="false"/>
          <w:bCs w:val="false"/>
          <w:sz w:val="24"/>
          <w:szCs w:val="24"/>
        </w:rPr>
        <w:t xml:space="preserve">-ΕΦΚΑ. </w:t>
      </w:r>
      <w:r>
        <w:rPr>
          <w:rFonts w:cs="Times New Roman" w:ascii="Times New Roman" w:hAnsi="Times New Roman"/>
          <w:i/>
          <w:sz w:val="24"/>
          <w:szCs w:val="24"/>
        </w:rPr>
        <w:t>Η διαφορετικότητα των συνθηκών απασχόλησης δεν επιβάλλει από μόνη της μια υποδεέστερη προστασία. Ή αντίθετα μια πιο προωθημένη</w:t>
      </w:r>
      <w:r>
        <w:rPr>
          <w:rFonts w:cs="Times New Roman" w:ascii="Times New Roman" w:hAnsi="Times New Roman"/>
          <w:sz w:val="24"/>
          <w:szCs w:val="24"/>
        </w:rPr>
        <w:t>. Μπορεί οι ιδιαίτερες συνθήκες απασχόλησης να απαιτούν αναγκαίες προσαρμογές, σε όμοιες ανάγκες όμως αντιστοιχεί ένα παρόμοιο επίπεδο προστασίας –λ.χ., οι αυτοτελώς απασχολούμενοι έχουν την ίδια ανάγκη προστασίας με τους μισθωτούς και βέβαια θα πρέπει να συμβάλλουν ανάλογα στο σύστημα. Το Κράτος, λόγω της αποστολής του, δεν αποτελεί έναν κοινό εργοδότη και για τον λόγο αυτόν υπάγει τις σχέσεις με τα όργανά του σε ιδιάζον μονομερώς θεσπιζόμενο νομικό καθεστώς, πυρήνα του οποίου αποτελεί η ειδική λειτουργική σχέση που συνδέει το Κράτος με τους δημοσίους λειτουργούς, υπαλλήλους και στρατιωτικούς (ΕλΣυν 1217/2021, σκ. 14, Ολομ. 504/2021)</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 αυτό, όμως, αφορά αποκλειστικά το υπηρεσιακό καθεστώς και δεν επεκτείνεται μετά το πέρας αυτού. Ο </w:t>
      </w:r>
      <w:r>
        <w:rPr>
          <w:rFonts w:cs="Times New Roman" w:ascii="Times New Roman" w:hAnsi="Times New Roman"/>
          <w:sz w:val="24"/>
          <w:szCs w:val="24"/>
          <w:lang w:val="en-US"/>
        </w:rPr>
        <w:t>e</w:t>
      </w:r>
      <w:r>
        <w:rPr>
          <w:rFonts w:cs="Times New Roman" w:ascii="Times New Roman" w:hAnsi="Times New Roman"/>
          <w:sz w:val="24"/>
          <w:szCs w:val="24"/>
        </w:rPr>
        <w:t xml:space="preserve">-ΕΦΚΑ είναι πλέον κοινός φορέας για όλους τους ασφαλισμένους, ανεξαρτήτως προτέρας εργασιακής, επαγγελματικής ή υπηρεσιακής κατάστασης. </w:t>
      </w:r>
    </w:p>
    <w:p>
      <w:pPr>
        <w:pStyle w:val="Normal"/>
        <w:spacing w:lineRule="auto" w:line="360"/>
        <w:jc w:val="both"/>
        <w:rPr/>
      </w:pPr>
      <w:r>
        <w:rPr>
          <w:rFonts w:cs="Times New Roman" w:ascii="Times New Roman" w:hAnsi="Times New Roman"/>
          <w:sz w:val="24"/>
          <w:szCs w:val="24"/>
        </w:rPr>
        <w:t>Όπως το επεσήμανε η Ολομ. ΣτΕ (1882/19, σκ. 10), «κάθε</w:t>
      </w:r>
      <w:r>
        <w:rPr>
          <w:rFonts w:eastAsia="Cousine;Courier New" w:cs="Times New Roman" w:ascii="Times New Roman" w:hAnsi="Times New Roman"/>
          <w:sz w:val="24"/>
          <w:szCs w:val="24"/>
        </w:rPr>
        <w:t xml:space="preserve"> </w:t>
      </w:r>
      <w:r>
        <w:rPr>
          <w:rFonts w:cs="Times New Roman" w:ascii="Times New Roman" w:hAnsi="Times New Roman"/>
          <w:sz w:val="24"/>
          <w:szCs w:val="24"/>
        </w:rPr>
        <w:t>επαγγελματική</w:t>
      </w:r>
      <w:r>
        <w:rPr>
          <w:rFonts w:eastAsia="Cousine;Courier New" w:cs="Times New Roman" w:ascii="Times New Roman" w:hAnsi="Times New Roman"/>
          <w:sz w:val="24"/>
          <w:szCs w:val="24"/>
        </w:rPr>
        <w:t xml:space="preserve"> </w:t>
      </w:r>
      <w:r>
        <w:rPr>
          <w:rFonts w:cs="Times New Roman" w:ascii="Times New Roman" w:hAnsi="Times New Roman"/>
          <w:sz w:val="24"/>
          <w:szCs w:val="24"/>
        </w:rPr>
        <w:t>κατηγορία</w:t>
      </w:r>
      <w:r>
        <w:rPr>
          <w:rFonts w:eastAsia="Cousine;Courier New" w:cs="Times New Roman" w:ascii="Times New Roman" w:hAnsi="Times New Roman"/>
          <w:sz w:val="24"/>
          <w:szCs w:val="24"/>
        </w:rPr>
        <w:t xml:space="preserve">…, </w:t>
      </w:r>
      <w:r>
        <w:rPr>
          <w:rFonts w:cs="Times New Roman" w:ascii="Times New Roman" w:hAnsi="Times New Roman"/>
          <w:sz w:val="24"/>
          <w:szCs w:val="24"/>
        </w:rPr>
        <w:t>μισθωτοί</w:t>
      </w:r>
      <w:r>
        <w:rPr>
          <w:rFonts w:eastAsia="Cousine;Courier New" w:cs="Times New Roman" w:ascii="Times New Roman" w:hAnsi="Times New Roman"/>
          <w:sz w:val="24"/>
          <w:szCs w:val="24"/>
        </w:rPr>
        <w:t xml:space="preserve">, </w:t>
      </w:r>
      <w:r>
        <w:rPr>
          <w:rFonts w:cs="Times New Roman" w:ascii="Times New Roman" w:hAnsi="Times New Roman"/>
          <w:sz w:val="24"/>
          <w:szCs w:val="24"/>
        </w:rPr>
        <w:t>αυτοαπασχολούμενοι</w:t>
      </w:r>
      <w:r>
        <w:rPr>
          <w:rFonts w:eastAsia="Cousine;Courier New" w:cs="Times New Roman" w:ascii="Times New Roman" w:hAnsi="Times New Roman"/>
          <w:sz w:val="24"/>
          <w:szCs w:val="24"/>
        </w:rPr>
        <w:t xml:space="preserve">, </w:t>
      </w:r>
      <w:r>
        <w:rPr>
          <w:rFonts w:cs="Times New Roman" w:ascii="Times New Roman" w:hAnsi="Times New Roman"/>
          <w:sz w:val="24"/>
          <w:szCs w:val="24"/>
        </w:rPr>
        <w:t>ελεύθεροι</w:t>
      </w:r>
      <w:r>
        <w:rPr>
          <w:rFonts w:eastAsia="Cousine;Courier New" w:cs="Times New Roman" w:ascii="Times New Roman" w:hAnsi="Times New Roman"/>
          <w:sz w:val="24"/>
          <w:szCs w:val="24"/>
        </w:rPr>
        <w:t xml:space="preserve"> </w:t>
      </w:r>
      <w:r>
        <w:rPr>
          <w:rFonts w:cs="Times New Roman" w:ascii="Times New Roman" w:hAnsi="Times New Roman"/>
          <w:sz w:val="24"/>
          <w:szCs w:val="24"/>
        </w:rPr>
        <w:t>επαγγελματίες</w:t>
      </w:r>
      <w:r>
        <w:rPr>
          <w:rFonts w:eastAsia="Cousine;Courier New" w:cs="Times New Roman" w:ascii="Times New Roman" w:hAnsi="Times New Roman"/>
          <w:sz w:val="24"/>
          <w:szCs w:val="24"/>
        </w:rPr>
        <w:t xml:space="preserve"> </w:t>
      </w:r>
      <w:r>
        <w:rPr>
          <w:rFonts w:cs="Times New Roman" w:ascii="Times New Roman" w:hAnsi="Times New Roman"/>
          <w:sz w:val="24"/>
          <w:szCs w:val="24"/>
        </w:rPr>
        <w:t>και</w:t>
      </w:r>
      <w:r>
        <w:rPr>
          <w:rFonts w:eastAsia="Cousine;Courier New" w:cs="Times New Roman" w:ascii="Times New Roman" w:hAnsi="Times New Roman"/>
          <w:sz w:val="24"/>
          <w:szCs w:val="24"/>
        </w:rPr>
        <w:t xml:space="preserve"> </w:t>
      </w:r>
      <w:r>
        <w:rPr>
          <w:rFonts w:cs="Times New Roman" w:ascii="Times New Roman" w:hAnsi="Times New Roman"/>
          <w:sz w:val="24"/>
          <w:szCs w:val="24"/>
        </w:rPr>
        <w:t>αγρότες</w:t>
      </w:r>
      <w:r>
        <w:rPr>
          <w:rFonts w:eastAsia="Cousine;Courier New" w:cs="Times New Roman" w:ascii="Times New Roman" w:hAnsi="Times New Roman"/>
          <w:sz w:val="24"/>
          <w:szCs w:val="24"/>
        </w:rPr>
        <w:t xml:space="preserve">, </w:t>
      </w:r>
      <w:r>
        <w:rPr>
          <w:rFonts w:cs="Times New Roman" w:ascii="Times New Roman" w:hAnsi="Times New Roman"/>
          <w:sz w:val="24"/>
          <w:szCs w:val="24"/>
        </w:rPr>
        <w:t>αντιμετωπίζει</w:t>
      </w:r>
      <w:r>
        <w:rPr>
          <w:rFonts w:eastAsia="Cousine;Courier New" w:cs="Times New Roman" w:ascii="Times New Roman" w:hAnsi="Times New Roman"/>
          <w:sz w:val="24"/>
          <w:szCs w:val="24"/>
        </w:rPr>
        <w:t xml:space="preserve"> </w:t>
      </w:r>
      <w:r>
        <w:rPr>
          <w:rFonts w:cs="Times New Roman" w:ascii="Times New Roman" w:hAnsi="Times New Roman"/>
          <w:sz w:val="24"/>
          <w:szCs w:val="24"/>
        </w:rPr>
        <w:t>τον</w:t>
      </w:r>
      <w:r>
        <w:rPr>
          <w:rFonts w:eastAsia="Cousine;Courier New" w:cs="Times New Roman" w:ascii="Times New Roman" w:hAnsi="Times New Roman"/>
          <w:sz w:val="24"/>
          <w:szCs w:val="24"/>
        </w:rPr>
        <w:t xml:space="preserve"> </w:t>
      </w:r>
      <w:r>
        <w:rPr>
          <w:rFonts w:cs="Times New Roman" w:ascii="Times New Roman" w:hAnsi="Times New Roman"/>
          <w:sz w:val="24"/>
          <w:szCs w:val="24"/>
        </w:rPr>
        <w:t>ίδιο</w:t>
      </w:r>
      <w:r>
        <w:rPr>
          <w:rFonts w:eastAsia="Cousine;Courier New" w:cs="Times New Roman" w:ascii="Times New Roman" w:hAnsi="Times New Roman"/>
          <w:sz w:val="24"/>
          <w:szCs w:val="24"/>
        </w:rPr>
        <w:t xml:space="preserve"> </w:t>
      </w:r>
      <w:r>
        <w:rPr>
          <w:rFonts w:cs="Times New Roman" w:ascii="Times New Roman" w:hAnsi="Times New Roman"/>
          <w:sz w:val="24"/>
          <w:szCs w:val="24"/>
        </w:rPr>
        <w:t>κίνδυνο</w:t>
      </w:r>
      <w:r>
        <w:rPr>
          <w:rFonts w:eastAsia="Cousine;Courier New" w:cs="Times New Roman" w:ascii="Times New Roman" w:hAnsi="Times New Roman"/>
          <w:sz w:val="24"/>
          <w:szCs w:val="24"/>
        </w:rPr>
        <w:t xml:space="preserve"> </w:t>
      </w:r>
      <w:r>
        <w:rPr>
          <w:rFonts w:cs="Times New Roman" w:ascii="Times New Roman" w:hAnsi="Times New Roman"/>
          <w:sz w:val="24"/>
          <w:szCs w:val="24"/>
        </w:rPr>
        <w:t>απώλειας</w:t>
      </w:r>
      <w:r>
        <w:rPr>
          <w:rFonts w:eastAsia="Cousine;Courier New" w:cs="Times New Roman" w:ascii="Times New Roman" w:hAnsi="Times New Roman"/>
          <w:sz w:val="24"/>
          <w:szCs w:val="24"/>
        </w:rPr>
        <w:t xml:space="preserve"> </w:t>
      </w:r>
      <w:r>
        <w:rPr>
          <w:rFonts w:cs="Times New Roman" w:ascii="Times New Roman" w:hAnsi="Times New Roman"/>
          <w:sz w:val="24"/>
          <w:szCs w:val="24"/>
        </w:rPr>
        <w:t>του</w:t>
      </w:r>
      <w:r>
        <w:rPr>
          <w:rFonts w:eastAsia="Cousine;Courier New" w:cs="Times New Roman" w:ascii="Times New Roman" w:hAnsi="Times New Roman"/>
          <w:sz w:val="24"/>
          <w:szCs w:val="24"/>
        </w:rPr>
        <w:t xml:space="preserve"> </w:t>
      </w:r>
      <w:r>
        <w:rPr>
          <w:rFonts w:cs="Times New Roman" w:ascii="Times New Roman" w:hAnsi="Times New Roman"/>
          <w:sz w:val="24"/>
          <w:szCs w:val="24"/>
        </w:rPr>
        <w:t>εισοδήματος</w:t>
      </w:r>
      <w:r>
        <w:rPr>
          <w:rFonts w:eastAsia="Cousine;Courier New" w:cs="Times New Roman" w:ascii="Times New Roman" w:hAnsi="Times New Roman"/>
          <w:sz w:val="24"/>
          <w:szCs w:val="24"/>
        </w:rPr>
        <w:t xml:space="preserve"> </w:t>
      </w:r>
      <w:r>
        <w:rPr>
          <w:rFonts w:cs="Times New Roman" w:ascii="Times New Roman" w:hAnsi="Times New Roman"/>
          <w:sz w:val="24"/>
          <w:szCs w:val="24"/>
        </w:rPr>
        <w:t>από</w:t>
      </w:r>
      <w:r>
        <w:rPr>
          <w:rFonts w:eastAsia="Cousine;Courier New" w:cs="Times New Roman" w:ascii="Times New Roman" w:hAnsi="Times New Roman"/>
          <w:sz w:val="24"/>
          <w:szCs w:val="24"/>
        </w:rPr>
        <w:t xml:space="preserve"> </w:t>
      </w:r>
      <w:r>
        <w:rPr>
          <w:rFonts w:cs="Times New Roman" w:ascii="Times New Roman" w:hAnsi="Times New Roman"/>
          <w:sz w:val="24"/>
          <w:szCs w:val="24"/>
        </w:rPr>
        <w:t>την</w:t>
      </w:r>
      <w:r>
        <w:rPr>
          <w:rFonts w:eastAsia="Cousine;Courier New" w:cs="Times New Roman" w:ascii="Times New Roman" w:hAnsi="Times New Roman"/>
          <w:sz w:val="24"/>
          <w:szCs w:val="24"/>
        </w:rPr>
        <w:t xml:space="preserve"> </w:t>
      </w:r>
      <w:r>
        <w:rPr>
          <w:rFonts w:cs="Times New Roman" w:ascii="Times New Roman" w:hAnsi="Times New Roman"/>
          <w:sz w:val="24"/>
          <w:szCs w:val="24"/>
        </w:rPr>
        <w:t>εργασία</w:t>
      </w:r>
      <w:r>
        <w:rPr>
          <w:rFonts w:eastAsia="Cousine;Courier New" w:cs="Times New Roman" w:ascii="Times New Roman" w:hAnsi="Times New Roman"/>
          <w:sz w:val="24"/>
          <w:szCs w:val="24"/>
        </w:rPr>
        <w:t xml:space="preserve"> </w:t>
      </w:r>
      <w:r>
        <w:rPr>
          <w:rFonts w:cs="Times New Roman" w:ascii="Times New Roman" w:hAnsi="Times New Roman"/>
          <w:sz w:val="24"/>
          <w:szCs w:val="24"/>
        </w:rPr>
        <w:t>ή</w:t>
      </w:r>
      <w:r>
        <w:rPr>
          <w:rFonts w:eastAsia="Cousine;Courier New" w:cs="Times New Roman" w:ascii="Times New Roman" w:hAnsi="Times New Roman"/>
          <w:sz w:val="24"/>
          <w:szCs w:val="24"/>
        </w:rPr>
        <w:t xml:space="preserve"> </w:t>
      </w:r>
      <w:r>
        <w:rPr>
          <w:rFonts w:cs="Times New Roman" w:ascii="Times New Roman" w:hAnsi="Times New Roman"/>
          <w:sz w:val="24"/>
          <w:szCs w:val="24"/>
        </w:rPr>
        <w:t>το</w:t>
      </w:r>
      <w:r>
        <w:rPr>
          <w:rFonts w:eastAsia="Cousine;Courier New" w:cs="Times New Roman" w:ascii="Times New Roman" w:hAnsi="Times New Roman"/>
          <w:sz w:val="24"/>
          <w:szCs w:val="24"/>
        </w:rPr>
        <w:t xml:space="preserve"> </w:t>
      </w:r>
      <w:r>
        <w:rPr>
          <w:rFonts w:cs="Times New Roman" w:ascii="Times New Roman" w:hAnsi="Times New Roman"/>
          <w:sz w:val="24"/>
          <w:szCs w:val="24"/>
        </w:rPr>
        <w:t>επάγγελμα</w:t>
      </w:r>
      <w:r>
        <w:rPr>
          <w:rFonts w:eastAsia="Cousine;Courier New" w:cs="Times New Roman" w:ascii="Times New Roman" w:hAnsi="Times New Roman"/>
          <w:sz w:val="24"/>
          <w:szCs w:val="24"/>
        </w:rPr>
        <w:t xml:space="preserve"> </w:t>
      </w:r>
      <w:r>
        <w:rPr>
          <w:rFonts w:cs="Times New Roman" w:ascii="Times New Roman" w:hAnsi="Times New Roman"/>
          <w:sz w:val="24"/>
          <w:szCs w:val="24"/>
        </w:rPr>
        <w:t>λόγω</w:t>
      </w:r>
      <w:r>
        <w:rPr>
          <w:rFonts w:eastAsia="Cousine;Courier New" w:cs="Times New Roman" w:ascii="Times New Roman" w:hAnsi="Times New Roman"/>
          <w:sz w:val="24"/>
          <w:szCs w:val="24"/>
        </w:rPr>
        <w:t xml:space="preserve"> </w:t>
      </w:r>
      <w:r>
        <w:rPr>
          <w:rFonts w:cs="Times New Roman" w:ascii="Times New Roman" w:hAnsi="Times New Roman"/>
          <w:sz w:val="24"/>
          <w:szCs w:val="24"/>
        </w:rPr>
        <w:t>γήρατος</w:t>
      </w:r>
      <w:r>
        <w:rPr>
          <w:rFonts w:eastAsia="Cousine;Courier New" w:cs="Times New Roman" w:ascii="Times New Roman" w:hAnsi="Times New Roman"/>
          <w:sz w:val="24"/>
          <w:szCs w:val="24"/>
        </w:rPr>
        <w:t xml:space="preserve">, </w:t>
      </w:r>
      <w:r>
        <w:rPr>
          <w:rFonts w:cs="Times New Roman" w:ascii="Times New Roman" w:hAnsi="Times New Roman"/>
          <w:sz w:val="24"/>
          <w:szCs w:val="24"/>
        </w:rPr>
        <w:t>ασθένειας</w:t>
      </w:r>
      <w:r>
        <w:rPr>
          <w:rFonts w:eastAsia="Cousine;Courier New" w:cs="Times New Roman" w:ascii="Times New Roman" w:hAnsi="Times New Roman"/>
          <w:sz w:val="24"/>
          <w:szCs w:val="24"/>
        </w:rPr>
        <w:t xml:space="preserve">, </w:t>
      </w:r>
      <w:r>
        <w:rPr>
          <w:rFonts w:cs="Times New Roman" w:ascii="Times New Roman" w:hAnsi="Times New Roman"/>
          <w:sz w:val="24"/>
          <w:szCs w:val="24"/>
        </w:rPr>
        <w:t>αναπηρίας</w:t>
      </w:r>
      <w:r>
        <w:rPr>
          <w:rFonts w:eastAsia="Cousine;Courier New" w:cs="Times New Roman" w:ascii="Times New Roman" w:hAnsi="Times New Roman"/>
          <w:sz w:val="24"/>
          <w:szCs w:val="24"/>
        </w:rPr>
        <w:t xml:space="preserve"> </w:t>
      </w:r>
      <w:r>
        <w:rPr>
          <w:rFonts w:cs="Times New Roman" w:ascii="Times New Roman" w:hAnsi="Times New Roman"/>
          <w:sz w:val="24"/>
          <w:szCs w:val="24"/>
        </w:rPr>
        <w:t>και</w:t>
      </w:r>
      <w:r>
        <w:rPr>
          <w:rFonts w:eastAsia="Cousine;Courier New" w:cs="Times New Roman" w:ascii="Times New Roman" w:hAnsi="Times New Roman"/>
          <w:sz w:val="24"/>
          <w:szCs w:val="24"/>
        </w:rPr>
        <w:t xml:space="preserve"> </w:t>
      </w:r>
      <w:r>
        <w:rPr>
          <w:rFonts w:cs="Times New Roman" w:ascii="Times New Roman" w:hAnsi="Times New Roman"/>
          <w:sz w:val="24"/>
          <w:szCs w:val="24"/>
        </w:rPr>
        <w:t>θανάτου»</w:t>
      </w:r>
      <w:r>
        <w:rPr>
          <w:rFonts w:eastAsia="Cousine;Courier New" w:cs="Times New Roman" w:ascii="Times New Roman" w:hAnsi="Times New Roman"/>
          <w:sz w:val="24"/>
          <w:szCs w:val="24"/>
        </w:rPr>
        <w:t>.</w:t>
      </w:r>
      <w:r>
        <w:rPr>
          <w:rFonts w:cs="Times New Roman" w:ascii="Times New Roman" w:hAnsi="Times New Roman"/>
          <w:sz w:val="24"/>
          <w:szCs w:val="24"/>
        </w:rPr>
        <w:t xml:space="preserve"> Ελεύθεροι επαγγελματίες και μισθωτοί κινδυνεύουν στον ίδιο βαθμό από την επέλευση των κινδύνων. Δεν αποτελεί δικαιολογητικό λόγο η ιστορική κληρονομιά του παρελθόντος. </w:t>
      </w:r>
      <w:r>
        <w:rPr>
          <w:rFonts w:cs="Times New Roman" w:ascii="Times New Roman" w:hAnsi="Times New Roman"/>
          <w:i/>
          <w:sz w:val="24"/>
          <w:szCs w:val="24"/>
        </w:rPr>
        <w:t xml:space="preserve">Εν ολίγοις, η διαφορετικότητα των συνθηκών απασχόλησης δεν σημαίνει από μόνη της και διαφορετική ασφαλιστική μεταχείριση. </w:t>
      </w:r>
    </w:p>
    <w:p>
      <w:pPr>
        <w:pStyle w:val="Normal"/>
        <w:spacing w:lineRule="auto" w:line="360"/>
        <w:jc w:val="both"/>
        <w:rPr/>
      </w:pPr>
      <w:r>
        <w:rPr>
          <w:rFonts w:cs="Times New Roman" w:ascii="Times New Roman" w:hAnsi="Times New Roman"/>
          <w:sz w:val="24"/>
          <w:szCs w:val="24"/>
        </w:rPr>
        <w:t>Η ανάδειξη των προσυνταξιοδοτικών διαφορών των ασφαλισμένων δεν αποτελεί δικαιολογητική βάση για τη δημιουργία ενός διαφορετικού συνταξιοδοτικού συστήματος για τους στρατιωτικούς</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Οι επικαλούμενες «ανόμοιες καταστάσεις» αφορούν το υπηρεσιακό κι όχι το συνταξιοδοτικό καθεστώς. Πράγματι, δεν θα πρέπει οι επαγγελματικές ιδιαιτερότητες μιας ομάδας ασφαλισμένων στον ενιαίο φορέα να καταλήξουν στην αυτονόμηση του συνταξιοδοτικού τους καθεστώτος ΄ ή άλλως να θεραπεύονται οι υπηρεσιακές διαφορές με συνταξιοδοτικά αντισταθμίσματα. Στην περίπτωση των στρατιωτικών, το κράτος παραμένει κύρια υπεύθυνο για τις υπηρεσιακές ιδιαιτερότητες κι όχι η ευρύτερη κοινότητα των ασφαλισμένων. Λ.χ. υπό το ισχύον συνταξιοδοτικό καθεστώς των στρατιωτικών, ταυτίζεται η αποστρατεία με τη συνταξιοδότηση. Ενώ η αποστρατεία υπακούει σε ιεραρχικές σκοπιμότητες εντός στρατεύματος, η συνταξιοδότηση εξυπηρετεί κοινωνικούς στόχους. Δεν πρέπει κάποιες παραδοξότητες του μισθολογικού καθεστώτος και βαθμολογικής εξέλιξης των στρατιωτικών να οδηγούν σε παρεκκλίσεις από τα γενικώς ισχύοντα.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Αυτό δεν σημαίνει ότι θα πρέπει ο νομοθέτης να αγνοήσει τις ιδιομορφίες των στρατιωτικών. Γενικώς, η απορρόφηση του συνταξιοδοτικού καθεστώτος των δημοσίων υπαλλήλων και στρατιωτικών από την κοινωνική ασφάλιση (ενιαίο καθεστώς) πρέπει να συνοδευθεί </w:t>
      </w:r>
      <w:r>
        <w:rPr>
          <w:rFonts w:cs="Times New Roman" w:ascii="Times New Roman" w:hAnsi="Times New Roman"/>
          <w:i/>
          <w:sz w:val="24"/>
          <w:szCs w:val="24"/>
        </w:rPr>
        <w:t xml:space="preserve">από προσαρμογές που θα κείνται εκτός παραμέτρων γενικού οικοδομήματος. </w:t>
      </w:r>
      <w:r>
        <w:rPr>
          <w:rFonts w:cs="Times New Roman" w:ascii="Times New Roman" w:hAnsi="Times New Roman"/>
          <w:sz w:val="24"/>
          <w:szCs w:val="24"/>
        </w:rPr>
        <w:t>Το ειδικό καθεστώς θα επεμβαίνει ως συμπλήρωμα του κυρίου ασφαλιστικού καθεστώτος κι όχι ως τροποποίηση αυτού. Τυχόν διαφοροποιήσεις δεν μπορούν να παρεισφρέουν παρά σε επίπεδο συμπληρωματικής (επαγγελματικής) προστασίας και να εξαρτώνται από μια πρόσθετη εισφοροδοτική προσπάθεια των ασφαλισμένων. Ως γνωστόν, η συμπληρωματική προστασία του δεύτερου πυλώνα είναι χώρος, εκτεινόμενος πέραν του «βασικού επιπέδου» προστασίας</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Έτσι, θα επέλθει μια ισορροπία : ούτε η δομή των Ενόπλων Δυνάμεων θα επηρεάζει το ασφαλιστικό σύστημα, ούτε το αντίθετο, δηλαδή το ασφαλιστικό να προκαλεί αλλαγές στη δομή των ΕΔ</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 xml:space="preserve">Κατά το Ανώτατο Ακυρωτικό, πέρα από το γεγονός ότι με την ένταξη των δημοσίων υπαλλήλων στον </w:t>
      </w:r>
      <w:r>
        <w:rPr>
          <w:rFonts w:cs="Times New Roman" w:ascii="Times New Roman" w:hAnsi="Times New Roman"/>
          <w:sz w:val="24"/>
          <w:szCs w:val="24"/>
          <w:lang w:val="en-US"/>
        </w:rPr>
        <w:t>e</w:t>
      </w:r>
      <w:r>
        <w:rPr>
          <w:rFonts w:cs="Times New Roman" w:ascii="Times New Roman" w:hAnsi="Times New Roman"/>
          <w:sz w:val="24"/>
          <w:szCs w:val="24"/>
        </w:rPr>
        <w:t xml:space="preserve">-ΕΦΚΑ δεν παραβιάζεται η αρχή της ίσης μεταχείρισης από καμιά διάταξη του Συντ. δεν προκύπτει η υποχρέωση του νομοθέτη για ιδιαίτερη ασφαλιστική μεταχείρισή τους. Είναι διάφορο το ζήτημα ότι οποιαδήποτε σχετική επιλογή του κοινού νομοθέτη τελεί υπό την αυτονόητη προϋπόθεση του σεβασμού συνταγματικών διατάξεων από τις οποίες προκύπτει υποχρέωση διασφαλίσεως επιπέδου αξιοπρεπούς διαβιώσεως δημοσίων υπαλλήλων και λειτουργών και μετά την έξοδό τους από την δημόσια υπηρεσία και το λειτούργημά τους, καθώς και υποχρέωση σεβασμού της αρχής της ισότητας. </w:t>
      </w:r>
      <w:r>
        <w:rPr>
          <w:rFonts w:cs="Times New Roman" w:ascii="Times New Roman" w:hAnsi="Times New Roman"/>
          <w:i/>
          <w:sz w:val="24"/>
          <w:szCs w:val="24"/>
        </w:rPr>
        <w:t>Ό,τι επιβάλλει το Σύνταγμα είναι η προστασία των δημοσίων υπαλλήλων από τους (ασφαλιστικούς) κινδύνους μετά το πέρας της σχέσεως δημοσίου δικαίου που τους συνδέει με το Δημόσιο, όπως επιβάλλει την προστασία των εργαζομένων στον ιδιωτικό τομέα από τους ίδιους κινδύνους, αφήνει δε ελεύθερο τον κοινό νομοθέτη να επιλέξει τον τρόπο της προστασίας</w:t>
      </w:r>
      <w:r>
        <w:rPr>
          <w:rFonts w:cs="Times New Roman" w:ascii="Times New Roman" w:hAnsi="Times New Roman"/>
          <w:sz w:val="24"/>
          <w:szCs w:val="24"/>
        </w:rPr>
        <w:t xml:space="preserve"> (ΣτΕ Ολομ. 1880/19, αρ. 15). Να θυμίσουμε ότι η υπαγωγή δημοσίων υπαλλήλων και λειτουργών σε καθεστώς κύριας κοινωνικής ασφάλισης αποτελεί «κατάληξη μιας μακράς πορείας συγκλίσεως» (Ολομ. ΣτΕ 1880/2029, σκ. 17).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Εδώ και χρόνια, από τη δεκαετία του ΄90, οπότε και επιβλήθηκαν στους δημοσίους υπαλλήλους για πρώτη φορά ασφαλιστικές εισφορές (άρθρο 6 ν. 1902/1990), το σύστημα των πολιτικών και στρατιωτικών συντάξεων συγκλίνει βαθμιαία προς εκείνο της κοινωνικής ασφάλισης</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Οι ασφαλιστικές εισφορές λειτουργούν (στην προέκταση της ανταποδοτικότητας) ως αναγκαίος όρος για την πρόσβαση στην ασφαλιστική κάλυψη, καθώς κι ως εκδήλωση της κοινωνικής αλληλεγγύης (Ολομ. ΣτΕ 1880/2019, σκ. 20). Πλέον, η Ολομ. ΣτΕ με τις αποφάσεις του 2019 επεξεργάστηκε ένα συνεκτικό ερμηνευτικό οικοδόμημα που αφορά τον πρώτο πυλώνα του ασφαλιστικού μας συστήματος.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iCs/>
          <w:sz w:val="24"/>
          <w:szCs w:val="24"/>
        </w:rPr>
      </w:pPr>
      <w:r>
        <w:rPr>
          <w:rFonts w:cs="Times New Roman" w:ascii="Times New Roman" w:hAnsi="Times New Roman"/>
          <w:b/>
          <w:iCs/>
          <w:sz w:val="24"/>
          <w:szCs w:val="24"/>
        </w:rPr>
        <w:t>ΙΙ. Η «εύλογη αναλογία» και η εγκαθίδρυση ενός παράλληλου συστήματος συντάξεων</w:t>
      </w:r>
    </w:p>
    <w:p>
      <w:pPr>
        <w:pStyle w:val="Normal"/>
        <w:spacing w:lineRule="auto" w:line="360"/>
        <w:jc w:val="both"/>
        <w:rPr/>
      </w:pPr>
      <w:r>
        <w:rPr>
          <w:rFonts w:cs="Times New Roman" w:ascii="Times New Roman" w:hAnsi="Times New Roman"/>
          <w:sz w:val="24"/>
          <w:szCs w:val="24"/>
        </w:rPr>
        <w:t>Στην κύρια, δημόσια ασφάλιση, η σύνταξη λόγω γήρατος, αναπηρίας, θανάτου αποτελεί κοινωνικοασφαλιστική παροχή που χορηγείται από έναν ασφαλιστικό φορέα (ΝΠΔΔ). Ενώ στηρίζεται στις προηγούμενες αποδοχές, επί των οποίων υπολογίστηκαν και καταβλήθηκαν οι εισφορές, η σύνταξη έχει αυτονομηθεί ως έννοια από τον προηγούμενο τελικό μισθό. Αντίθετα, το ΕλΣυν δέχεται ότι</w:t>
      </w:r>
      <w:r>
        <w:rPr>
          <w:rFonts w:eastAsia="Times New Roman" w:cs="Times New Roman" w:ascii="Times New Roman" w:hAnsi="Times New Roman"/>
          <w:i/>
          <w:sz w:val="24"/>
          <w:szCs w:val="24"/>
          <w:lang w:eastAsia="el-GR"/>
        </w:rPr>
        <w:t xml:space="preserve"> η σύνταξη των δημοσίων υπαλλήλων και στρατιωτικών είναι συνέχεια κι όχι αναπλήρωση των αποδοχών ενεργείας τους. </w:t>
      </w:r>
      <w:r>
        <w:rPr>
          <w:rFonts w:eastAsia="Times New Roman" w:cs="Times New Roman" w:ascii="Times New Roman" w:hAnsi="Times New Roman"/>
          <w:sz w:val="24"/>
          <w:szCs w:val="24"/>
          <w:lang w:eastAsia="el-GR"/>
        </w:rPr>
        <w:t>Κατά τη γνώμη μας, η διαφορά ανάμεσα στη συνέχεια και την αναπλήρωση δεν είναι μόνο ποσοτική, αλλά και ποιοτική. Είναι ποιοτική, γιατί κατ’ ουσία το Δικαστήριο δεν εστιάζει σε άλλες παραμέτρους, όπως στην εισφοροδοτική συμβολή καθ’ όλο τον εργασιακό βίο, αλλά κυρίως στο μισθό εξόδου που αντανακλά, στους στρατιωτικούς, τη βαθμολογική εξέλιξή τους. Η προσέγγιση αυτή είναι προσκολλημένη στο προηγούμενο καθεστώς Π.Δ. 169/2007</w:t>
      </w:r>
      <w:r>
        <w:rPr>
          <w:rStyle w:val="FootnoteCharacters"/>
          <w:rStyle w:val="FootnoteAnchor"/>
          <w:rFonts w:eastAsia="Times New Roman" w:cs="Times New Roman" w:ascii="Times New Roman" w:hAnsi="Times New Roman"/>
          <w:sz w:val="24"/>
          <w:szCs w:val="24"/>
          <w:lang w:eastAsia="el-GR"/>
        </w:rPr>
        <w:footnoteReference w:id="14"/>
      </w:r>
      <w:r>
        <w:rPr>
          <w:rFonts w:eastAsia="Times New Roman" w:cs="Times New Roman" w:ascii="Times New Roman" w:hAnsi="Times New Roman"/>
          <w:sz w:val="24"/>
          <w:szCs w:val="24"/>
          <w:lang w:eastAsia="el-GR"/>
        </w:rPr>
        <w:t xml:space="preserve"> το οποίο, κατά κάποιο τρόπο, το Δικαστήριο «συνταγματοποίησε». Από την άλλη, </w:t>
      </w:r>
      <w:r>
        <w:rPr>
          <w:rFonts w:cs="Times New Roman" w:ascii="Times New Roman" w:hAnsi="Times New Roman"/>
          <w:sz w:val="24"/>
          <w:szCs w:val="24"/>
        </w:rPr>
        <w:t>ο χαρακτήρας της σύνταξης ως συνέχειας της αμοιβής προσιδιάζει περισσότερο σε σύστημα επαγγελματικής ασφάλισης</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xml:space="preserve">. Κάτι εντελώς άστοχο για τις συντάξεις του πρώτου πυλώνα. Το ΕλΣυν δεν φαίνεται να έχει διάθεση να εγκαταλείψει μια τέτοια προσέγγιση ακόμη και μετά την ένταξη των δημοσίων υπαλλήλων/ λειτουργών στον </w:t>
      </w:r>
      <w:r>
        <w:rPr>
          <w:rFonts w:cs="Times New Roman" w:ascii="Times New Roman" w:hAnsi="Times New Roman"/>
          <w:sz w:val="24"/>
          <w:szCs w:val="24"/>
          <w:lang w:val="en-US"/>
        </w:rPr>
        <w:t>e</w:t>
      </w:r>
      <w:r>
        <w:rPr>
          <w:rFonts w:cs="Times New Roman" w:ascii="Times New Roman" w:hAnsi="Times New Roman"/>
          <w:sz w:val="24"/>
          <w:szCs w:val="24"/>
        </w:rPr>
        <w:t>-ΕΦΚΑ. Αντίθετα, για τους λοιπούς ασφαλισμένους, η σύνταξη εμφανίζεται ως αναπλήρωση των αποδοχών ενεργείας (Ολομ. ΕλΣυν 2020/ 2020, σκ. 135).</w:t>
      </w:r>
    </w:p>
    <w:p>
      <w:pPr>
        <w:pStyle w:val="Normal"/>
        <w:spacing w:lineRule="auto" w:line="360"/>
        <w:jc w:val="both"/>
        <w:rPr/>
      </w:pPr>
      <w:r>
        <w:rPr>
          <w:rFonts w:cs="Times New Roman" w:ascii="Times New Roman" w:hAnsi="Times New Roman"/>
          <w:sz w:val="24"/>
          <w:szCs w:val="24"/>
        </w:rPr>
        <w:t xml:space="preserve">Κατ’ αρχήν, όπως και το ΣτΕ, το ΕλΣυν δέχθηκε ότι το αποκαλούμενο «ποσοστό αναπλήρωσης» εμπεριέχει την ιδέα της αναλογίας. Ωστόσο, πηγαίνοντας πέρα από τη νομολογία του ΣτΕ, το ΕλΣυν έκρινε ότι δεν αρκεί να υφίσταται αναλογία. </w:t>
      </w:r>
      <w:r>
        <w:rPr>
          <w:rFonts w:cs="Times New Roman" w:ascii="Times New Roman" w:hAnsi="Times New Roman"/>
          <w:i/>
          <w:sz w:val="24"/>
          <w:szCs w:val="24"/>
        </w:rPr>
        <w:t>Πρέπει ακόμη η αναλογία αυτή να είναι εύλογη</w:t>
      </w:r>
      <w:r>
        <w:rPr>
          <w:rFonts w:cs="Times New Roman" w:ascii="Times New Roman" w:hAnsi="Times New Roman"/>
          <w:sz w:val="24"/>
          <w:szCs w:val="24"/>
        </w:rPr>
        <w:t xml:space="preserve"> (Ολομ. ΕλΣυν 2020/2020, σκ. 146, ΕλΣυν 73/2024, σκ. 6). Το «εύλογη» το συνήγαγε μάλλον από την αποδοχή της σύνταξης ως συνέχειας του μισθού εξόδου. Εύλογη αναλογία σημαίνει ότι δεν είναι αυστηρή, πιο χαλαρή (αν υπάρχει μια τέτοια διαβάθμιση της αναλογικότητας).</w:t>
      </w:r>
    </w:p>
    <w:p>
      <w:pPr>
        <w:pStyle w:val="Normal"/>
        <w:spacing w:lineRule="auto" w:line="360"/>
        <w:jc w:val="both"/>
        <w:rPr/>
      </w:pPr>
      <w:r>
        <w:rPr>
          <w:rFonts w:cs="Times New Roman" w:ascii="Times New Roman" w:hAnsi="Times New Roman"/>
          <w:sz w:val="24"/>
          <w:szCs w:val="24"/>
        </w:rPr>
        <w:t>Κατά την εν λόγω απόφαση της Ολομ. του Ανώτατου Δημοσιονομικού Δικαστηρίου, ε</w:t>
      </w:r>
      <w:r>
        <w:rPr>
          <w:rFonts w:eastAsia="Times New Roman" w:cs="Times New Roman" w:ascii="Times New Roman" w:hAnsi="Times New Roman"/>
          <w:color w:val="000000"/>
          <w:sz w:val="24"/>
          <w:szCs w:val="24"/>
          <w:lang w:eastAsia="el-GR"/>
        </w:rPr>
        <w:t xml:space="preserve">παφίεται στον κοινό νομοθέτη να δώσει συγκεκριμένη αριθμητική αποτύπωση στις συνταγματικές απαιτήσεις που διατυπώθηκαν προηγουμένως, ήτοι της εύλογης αναλογίας μεταξύ αποδοχών ενεργείας και σύνταξης, που για τους χαμηλούς μισθούς πρέπει να είναι «όσο το δυνατόν εγγύτερα», για τους μέσους «να μην απομακρύνονται αισθητά» και για τους υψηλούς μισθούς «να μη στοιχειοθετούν ανατροπή του επιπέδου ζωής». </w:t>
      </w:r>
      <w:r>
        <w:rPr>
          <w:rFonts w:eastAsia="Times New Roman" w:cs="Times New Roman" w:ascii="Times New Roman" w:hAnsi="Times New Roman"/>
          <w:i/>
          <w:color w:val="000000"/>
          <w:sz w:val="24"/>
          <w:szCs w:val="24"/>
          <w:lang w:eastAsia="el-GR"/>
        </w:rPr>
        <w:t>Στη συνέχεια, η «σκυτάλη» πέρασε στα</w:t>
      </w:r>
      <w:r>
        <w:rPr>
          <w:rFonts w:cs="Times New Roman" w:ascii="Times New Roman" w:hAnsi="Times New Roman"/>
          <w:i/>
          <w:sz w:val="24"/>
          <w:szCs w:val="24"/>
        </w:rPr>
        <w:t xml:space="preserve"> Τμήματα που άρχισαν να διαφοροποιούνται ως προς ανεκτά ποσοστά αναπλήρωσης σε σχέση με το ΣτΕ, τόσο ως προς την αιτιολόγησή τους, όσο κι ως προς το ύψος τους</w:t>
      </w:r>
      <w:r>
        <w:rPr>
          <w:rFonts w:cs="Times New Roman" w:ascii="Times New Roman" w:hAnsi="Times New Roman"/>
          <w:sz w:val="24"/>
          <w:szCs w:val="24"/>
        </w:rPr>
        <w:t xml:space="preserve"> (ΕλΣυν 73/2024</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xml:space="preserve">, 695/2024). Δεν είμαστε βέβαιοι αν τα Τμήματα του ΕλΣυν αντιλήφθηκαν ότι ο ενιαίος φορέας είναι ένα όλο (ένα σύστημα με παραμέτρους και μια αναλογιστικά ενιαία βάση), όπου δεν μπορείς να παρέμβεις στις παροχές (δαπάνες), χωρίς να λαμβάνεις υπόψη σου τα έσοδα (εισφορές, κρατική συμμετοχή). Από αναλογιστική άποψη, η αύξηση των ποσοστών αναπλήρωσης για τους στρατιωτικούς θα επιβαρύνει τις συντάξεις των λοιπών κατηγοριών. </w:t>
      </w:r>
    </w:p>
    <w:p>
      <w:pPr>
        <w:pStyle w:val="Normal"/>
        <w:shd w:fill="FFFFFF" w:val="clear"/>
        <w:spacing w:lineRule="auto" w:line="360"/>
        <w:jc w:val="both"/>
        <w:rPr/>
      </w:pPr>
      <w:r>
        <w:rPr>
          <w:rFonts w:cs="Times New Roman" w:ascii="Times New Roman" w:hAnsi="Times New Roman"/>
          <w:sz w:val="24"/>
          <w:szCs w:val="24"/>
        </w:rPr>
        <w:t xml:space="preserve">Το Ελεγκτικό Συνέδριο δέχθηκε ότι η σύνταξη για την εν λόγω κατηγορία συνταξιούχων (δημόσιοι υπάλληλοι/ λειτουργοί), ως συνέχιση του μισθού τους, τελεί σε εύλογη αναλογία προς τις αποδοχές ενεργείας αυτών, </w:t>
      </w:r>
      <w:r>
        <w:rPr>
          <w:rFonts w:cs="Times New Roman" w:ascii="Times New Roman" w:hAnsi="Times New Roman"/>
          <w:i/>
          <w:sz w:val="24"/>
          <w:szCs w:val="24"/>
        </w:rPr>
        <w:t>χωρίς εξάρτηση του δικαιώματος σε αυτήν άλλη εκτός από την υπηρεσιακή τους κατάσταση, όταν τελούσαν εν ενεργεία</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Η εύλογη αναλογία είναι το κύριο αυτοτελές κριτήριο καθορισμού του ύψους της σύνταξης των δημοσίων λειτουργών και υπαλλήλων, ανεξαρτήτως αν εντός αυτού ενσωματώνεται, χωρίς αυτοτέλεια, το κριτήριο του επιπέδου της αξιοπρεπούς διαβίωσης (Ολομ. 2020/20 σκ. 144). Η Ολομ. ΕλΣυν δεν υπεισήλθε η ίδια, όπως αναφέραμε, σε ειδικότερο ποσοτικό προσδιορισμό της εύλογης αναλογίας (σκ. 145)</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Ενώ αμφότερα τα Ανώτατα Δικαστήρια κρίνουν την ενοποίηση των πάντων στον </w:t>
      </w:r>
      <w:r>
        <w:rPr>
          <w:rFonts w:cs="Times New Roman" w:ascii="Times New Roman" w:hAnsi="Times New Roman"/>
          <w:sz w:val="24"/>
          <w:szCs w:val="24"/>
          <w:lang w:val="en-US"/>
        </w:rPr>
        <w:t>e</w:t>
      </w:r>
      <w:r>
        <w:rPr>
          <w:rFonts w:cs="Times New Roman" w:ascii="Times New Roman" w:hAnsi="Times New Roman"/>
          <w:sz w:val="24"/>
          <w:szCs w:val="24"/>
        </w:rPr>
        <w:t xml:space="preserve">-ΕΦΚΑ συνταγματική -ως ελεύθερη επιλογή του νομοθέτη-, όμως, δεν κρίνουν με τον ίδιο τρόπο τα ποσοστά αναπλήρωσης. Το ΣτΕ αναφέρεται στην αρχή της ανταποδοτικότητας που γενικά μεν δεν αποδέχεται, την εφαρμόζει όμως ως έκφανση της αρχής της αναλογικότητας, «υπό την έννοια της υπέρβασης του ανεκτού ορίου μέχρι του οποίου είναι επιτρεπτή, κατά το Σύνταγμα η έλλειψή της» (ΣτΕ Ολομ. 1891/2019, σκ. 30). Από την πλευρά του, το ΕλΣυν, χωρίς να αναφέρεται στην ανταποδοτικότητα των εισφορών, κρίνει την επάρκεια των συντάξεων, ακολουθώντας μια επαγγελματική αντίληψη των συντάξεων των δημοσίων υπαλλήλων (συνέχεια του μισθού). Προφανώς, οι διαφορετικές κρίσεις έχουν διαφορετικές θεωρητικές εκκινήσεις ως προς το σκοπό της σύνταξης των δημοσίων υπαλλήλων. </w:t>
      </w:r>
    </w:p>
    <w:p>
      <w:pPr>
        <w:pStyle w:val="Normal"/>
        <w:spacing w:lineRule="auto" w:line="360"/>
        <w:jc w:val="both"/>
        <w:rPr/>
      </w:pPr>
      <w:r>
        <w:rPr>
          <w:rFonts w:cs="Times New Roman" w:ascii="Times New Roman" w:hAnsi="Times New Roman"/>
          <w:sz w:val="24"/>
          <w:szCs w:val="24"/>
        </w:rPr>
        <w:t xml:space="preserve">Το ΣτΕ, χωρίς να το διατυπώνει ρητά, δέχεται μια αντίληψη ενιαία για όλους, αφού αποδέχεται την ενοποίηση των Ταμείων τόσο από άποψη διοικητικών δομών όσο κι από άποψη ουσιαστική (ενιαίων κανόνων). </w:t>
      </w:r>
      <w:r>
        <w:rPr>
          <w:rFonts w:eastAsia="Times New Roman" w:cs="Times New Roman" w:ascii="Times New Roman" w:hAnsi="Times New Roman"/>
          <w:color w:val="000000"/>
          <w:sz w:val="24"/>
          <w:szCs w:val="24"/>
          <w:lang w:eastAsia="el-GR"/>
        </w:rPr>
        <w:t>Κατά την Ολομ. του ΣτΕ 1880/2019, «</w:t>
      </w:r>
      <w:r>
        <w:rPr>
          <w:rFonts w:eastAsia="Times New Roman" w:cs="Times New Roman" w:ascii="Times New Roman" w:hAnsi="Times New Roman"/>
          <w:i/>
          <w:iCs/>
          <w:color w:val="000000"/>
          <w:sz w:val="24"/>
          <w:szCs w:val="24"/>
          <w:lang w:eastAsia="el-GR"/>
        </w:rPr>
        <w:t>Ό,τι επιβάλλει το Σύνταγμα είναι η προστασία των δημοσίων υπαλλήλων από τους κινδύνους αυτούς μετά το πέρας της σχέσεως δημοσίου δικαίου που τους συνδέει με το Δημόσιο, όπως επιβάλλει την προστασία των εργαζομένων στον ιδιωτικό τομέα από τους ίδιους κινδύνους, αφήνει δε ελεύθερο τον κοινό νομοθέτη να επιλέξει τον τρόπο της προστασίας</w:t>
      </w:r>
      <w:r>
        <w:rPr>
          <w:rFonts w:eastAsia="Times New Roman" w:cs="Times New Roman" w:ascii="Times New Roman" w:hAnsi="Times New Roman"/>
          <w:color w:val="000000"/>
          <w:sz w:val="24"/>
          <w:szCs w:val="24"/>
          <w:lang w:eastAsia="el-GR"/>
        </w:rPr>
        <w:t>. Είναι δε διάφορο ζήτημα ότι οποιαδήποτε σχετική επιλογή του κοινού νομοθέτη τελεί υπό την αυτονόητη προϋπόθεση του σεβασμού συνταγματικών διατάξεων από τις οποίες προκύπτει υποχρέωση διασφαλίσεως επιπέδου αξιοπρεπούς διαβιώσεως δημοσίων υπαλλήλων και λειτουργών και μετά την έξοδό τους από την δημόσια υπηρεσία και το λειτούργημά τους» (σκ. 1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xml:space="preserve">Το ΣτΕ αντιμετωπίζει την κοινωνική ασφάλιση ως συνδυασμό κοινωνικής αλληλεγγύης και ανταποδοτικότητας, σε μια δοσολογία νομοθετικά διαπραγματεύσιμη, με προβάδισμα ωστόσο του κοινωνικού και δημόσιου χαρακτήρα του συστήματος. Το Σύνταγμα εγγυάται τη διαβίωση των συνταξιούχων με αξιοπρέπεια και διατηρεί, στο βαθμό του δυνατού, την εγγύτητα με το κεκτημένο κατά τον εργασιακό βίο επίπεδο ζωής. Το σχήμα αυτό στηρίζεται σε κοινές παραμέτρους, προκειμένου ισότιμες (ίσης αξίας) γι’ όλες τις επαγγελματικές κατηγορίες εισφορές να οδηγούν σε ίσης αξίας παροχές. Εξωσυστημικοί παράγοντες, όπως λ.χ. οι ιδιαιτερότητες του ασκούμενου επαγγέλματος, δεν λαμβάνονται, κατ’ αρχήν, υπόψη σε οποιοδήποτε στάδιο της ασφαλιστικής σχέσης κι αν κατ’ εξαίρεση ληφθούν αφορούν και τα δύο σκέλη εισφορές/ παροχές, ενώ η κρατική συμμετοχή παραμένει κοινή για όλους. </w:t>
      </w:r>
    </w:p>
    <w:p>
      <w:pPr>
        <w:pStyle w:val="Normal"/>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i/>
          <w:iCs/>
          <w:color w:val="000000"/>
          <w:sz w:val="24"/>
          <w:szCs w:val="24"/>
          <w:lang w:eastAsia="el-GR"/>
        </w:rPr>
        <w:t>Το Ελεγκτικό Συνέδριο δεν αντιλαμβάνεται ότι εντός ενός φορέα πρέπει να υπάρχει μια αντίληψη περί σύνταξης</w:t>
      </w:r>
      <w:r>
        <w:rPr>
          <w:rFonts w:eastAsia="Times New Roman" w:cs="Times New Roman" w:ascii="Times New Roman" w:hAnsi="Times New Roman"/>
          <w:color w:val="000000"/>
          <w:sz w:val="24"/>
          <w:szCs w:val="24"/>
          <w:lang w:eastAsia="el-GR"/>
        </w:rPr>
        <w:t xml:space="preserve"> Κατά το ΕλΣυν, το συνταξιοδοτικό δικαίωμα των επιφορτισμένων με την ευθύνη άσκησης δημόσιας εξουσίας ή λειτουργίας υπηρεσιακών παραγόντων δεν είναι συνάρτηση μόνον ενός minimum επιπέδου αξιοπρεπούς διαβίωσης, για την περίοδο του βίου τους μετά την αποχώρησή τους από την υπηρεσία, αλλά συναρτάται, επίσης, με την υπηρεσιακή τους ιδιότητα, ως εγγενές στοιχείο αυτής, διασφαλίζοντας, ως θεσμική εγγύηση, τη σύνταξη των ανωτέρω, ως συνέχεια του μισθού τους και σε εύλογη αναλογία προς αυτόν, προκειμένου, ενόσω ακόμη φέρουν την εν λόγω ιδιότητα, να μην υπόκεινται σε αθέμιτη επιρροή από εξωγενείς στη δημόσια υπηρεσία παράγοντες (Ολομ. ΕλΣυν 2020/2020, σκέψη 119)</w:t>
      </w:r>
      <w:r>
        <w:rPr>
          <w:rStyle w:val="FootnoteCharacters"/>
          <w:rStyle w:val="FootnoteAnchor"/>
          <w:rFonts w:eastAsia="Times New Roman" w:cs="Times New Roman" w:ascii="Times New Roman" w:hAnsi="Times New Roman"/>
          <w:color w:val="000000"/>
          <w:sz w:val="24"/>
          <w:szCs w:val="24"/>
          <w:lang w:eastAsia="el-GR"/>
        </w:rPr>
        <w:footnoteReference w:id="19"/>
      </w:r>
      <w:r>
        <w:rPr>
          <w:rFonts w:eastAsia="Times New Roman" w:cs="Times New Roman" w:ascii="Times New Roman" w:hAnsi="Times New Roman"/>
          <w:color w:val="000000"/>
          <w:sz w:val="24"/>
          <w:szCs w:val="24"/>
          <w:lang w:eastAsia="el-G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Style w:val="1Char"/>
          <w:rFonts w:eastAsia="Calibri" w:cs="Times New Roman" w:ascii="Times New Roman" w:hAnsi="Times New Roman"/>
          <w:b w:val="false"/>
          <w:bCs w:val="false"/>
          <w:i/>
          <w:sz w:val="24"/>
          <w:szCs w:val="24"/>
        </w:rPr>
        <w:t>Η εύλογη αναλογία εμπεριέχει μια μεγάλη δόση αοριστίας (ελεύθερης στάθμισης) που κλήθηκαν αρχικώς τα Τμήματα του ΕλΣυν να συγκεκριμενοποιήσουν</w:t>
      </w:r>
      <w:r>
        <w:rPr>
          <w:rStyle w:val="1Char"/>
          <w:rFonts w:eastAsia="Calibri" w:cs="Times New Roman" w:ascii="Times New Roman" w:hAnsi="Times New Roman"/>
          <w:b w:val="false"/>
          <w:bCs w:val="false"/>
          <w:sz w:val="24"/>
          <w:szCs w:val="24"/>
        </w:rPr>
        <w:t xml:space="preserve">. </w:t>
      </w:r>
      <w:r>
        <w:rPr>
          <w:rFonts w:eastAsia="Times New Roman" w:cs="Times New Roman" w:ascii="Times New Roman" w:hAnsi="Times New Roman"/>
          <w:color w:val="000000"/>
          <w:sz w:val="24"/>
          <w:szCs w:val="24"/>
          <w:lang w:eastAsia="el-GR"/>
        </w:rPr>
        <w:t>Η εύλογη αυτή αναλογία έχει ως σημείο αναφοράς τις αποδοχές ενεργείας και κρίνεται με βάση τις τελευταίες, ήτοι το «εύλογο» της αναλογίας είναι συνάρτηση της απόκλισης της σύνταξης από τις αποδοχές ενεργείας (Ολομ. ΕλΣυν 2020/2020, σκ. 144). Το ΕλΣυν λαμβάνει ως βάση υπολογισμού τον τελικό μισθό του υπαλλήλου σε αρμονία με την αντίληψή του ότι η σύνταξη είναι συνέχεια των αποδοχών των δημοσίων υπαλλήλων</w:t>
      </w:r>
      <w:r>
        <w:rPr>
          <w:rStyle w:val="FootnoteCharacters"/>
          <w:rStyle w:val="FootnoteAnchor"/>
          <w:rFonts w:eastAsia="Times New Roman" w:cs="Times New Roman" w:ascii="Times New Roman" w:hAnsi="Times New Roman"/>
          <w:color w:val="000000"/>
          <w:sz w:val="24"/>
          <w:szCs w:val="24"/>
          <w:lang w:eastAsia="el-GR"/>
        </w:rPr>
        <w:footnoteReference w:id="20"/>
      </w:r>
      <w:r>
        <w:rPr>
          <w:rFonts w:eastAsia="Times New Roman" w:cs="Times New Roman" w:ascii="Times New Roman" w:hAnsi="Times New Roman"/>
          <w:color w:val="000000"/>
          <w:sz w:val="24"/>
          <w:szCs w:val="24"/>
          <w:lang w:eastAsia="el-GR"/>
        </w:rPr>
        <w:t xml:space="preserve">. Ειδικότερα, κατά το Δικαστήριο, δεν μπορεί να χαρακτηρισθεί ως εύλογη η αναλογία όταν καταλήγει σε σύνταξη, κατά τον κανονισμό και την μετέπειτα εξέλιξή της, τέτοιου ύψους, ώστε καταδήλως η σύνταξη να μην μπορεί να θεωρηθεί ως συνέχεια του μισθού ενεργείας και, κατά τούτο, να μη συνάδει προς τον χαρακτήρα του συνταξιοδοτικού δικαιώματος των δημοσίων λειτουργών και υπαλλήλων ως θεσμικής εγγύησης. Παύει δε να συνιστά συνέχεια του μισθού μία σύνταξη, το ύψος της οποίας συνεπάγεται για τον δικαιούχο την ανατροπή της προσδοκίας του ότι το βιοτικό του επίπεδο δεν θα μεταβαλλόταν ουσιωδώς μετά την αποχώρηση αυτού από την υπηρεσία (ΕλΣυν 2020/ 2020, σκ. 149).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i/>
          <w:i/>
          <w:color w:val="000000"/>
          <w:sz w:val="24"/>
          <w:szCs w:val="24"/>
          <w:lang w:eastAsia="el-GR"/>
        </w:rPr>
      </w:pPr>
      <w:r>
        <w:rPr>
          <w:rFonts w:cs="Times New Roman" w:ascii="Times New Roman" w:hAnsi="Times New Roman"/>
          <w:sz w:val="24"/>
          <w:szCs w:val="24"/>
        </w:rPr>
        <w:t xml:space="preserve">Ακόμη πιο συγκεκριμένα, η απόφαση ΕλΣυν 695/2024 προχώρησε στον περαιτέρω ορισμό των κριτηρίων του εύλογου : </w:t>
      </w:r>
      <w:r>
        <w:rPr>
          <w:rFonts w:cs="Times New Roman" w:ascii="Times New Roman" w:hAnsi="Times New Roman"/>
          <w:color w:val="000000"/>
          <w:sz w:val="24"/>
          <w:szCs w:val="24"/>
        </w:rPr>
        <w:t xml:space="preserve">το Δικαστήριο, προκειμένου να διαγνώσει εάν υφίσταται εύλογη αναλογία μεταξύ των αποδοχών ενεργείας και της σύνταξης των εναγόντων και να καθορίσει το ποσοστό αυτής, </w:t>
      </w:r>
      <w:r>
        <w:rPr>
          <w:rFonts w:cs="Times New Roman" w:ascii="Times New Roman" w:hAnsi="Times New Roman"/>
          <w:i/>
          <w:color w:val="000000"/>
          <w:sz w:val="24"/>
          <w:szCs w:val="24"/>
        </w:rPr>
        <w:t xml:space="preserve">εξετάζει ιδίως τη σημασία του λειτουργήματός τους, την ευθύνη που αυτό συνεπάγεται, τις υπηρεσιακές τους συνθήκες, τον βαθμό τους και τη θέση τους στην ιεραρχία ενόψει και της αρχής της αξιοκρατίας, τη διάρκεια της απασχόλησής τους, την ηλικία εισόδου (στο στράτευμα) καθώς και την ηλικία συνταξιοδότησής του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Από την άλλη πλευρά, η εύλογη αναλογία, κατά τη διαμορφωμένη νομολογία του ΕλΣυν, δεν προσδιορίζεται ενιαία, αλλά εξαρτάται από το ύψος των αποδοχών τους. Ειδικότερα, κατά την απόφαση ΕλΣυν 695/2024, «Επαφίεται στον κοινό νομοθέτη να δώσει συγκεκριμένη αριθμητική αποτύπωση στις συνταγματικές απαιτήσεις που διατυπώθηκαν προηγουμένως, ήτοι της εύλογης αναλογίας μεταξύ αποδοχών ενεργείας και σύνταξης, που για τους χαμηλούς μισθούς πρέπει να είναι «όσο το δυνατόν εγγύτερα», για τους μέσους «να μην απομακρύνονται αισθητά» και για τους υψηλούς μισθούς «να μη στοιχειοθετούν ανατροπή του επιπέδου ζωής». Όπως επίσης επαφίεται στον νομοθέτη να διαρρυθμίσει περαιτέρω τις βάσεις υπολογισμού ανάλογα με τα έτη υπηρεσίας, την κατηγορία, τον βαθμό, την ηλικία κ.λπ. (Ολομ. ΕλΣυν 2020/2020, σκ. 15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Το Ανώτατο Δημοσιονομικό Δικαστήριο, εξειδικεύοντας την αρχή της συνέχειας του μισθού, δεν ενσωμάτωσε με ευκρίνεια την αρχή της αλληλεγγύης. Προχώρησε σε μια διφορούμενη από κοινωνική άποψη διαβάθμιση. Ειδικότερα, κατά το ΕλΣυν, ε</w:t>
      </w:r>
      <w:r>
        <w:rPr>
          <w:rFonts w:eastAsia="Times New Roman" w:cs="Times New Roman" w:ascii="Times New Roman" w:hAnsi="Times New Roman"/>
          <w:color w:val="000000"/>
          <w:sz w:val="24"/>
          <w:szCs w:val="24"/>
          <w:lang w:eastAsia="el-GR"/>
        </w:rPr>
        <w:t xml:space="preserve">παφίεται στον κοινό νομοθέτη να δώσει συγκεκριμένη αριθμητική αποτύπωση στις συνταγματικές απαιτήσεις που διατυπώθηκαν προηγουμένως, ήτοι της εύλογης αναλογίας μεταξύ αποδοχών ενεργείας και σύνταξης, που για τους χαμηλούς μισθούς πρέπει να είναι «όσο το δυνατόν εγγύτερα», για τους μέσους «να μην απομακρύνονται αισθητά» και για τους υψηλούς μισθούς «να μη στοιχειοθετούν ανατροπή του επιπέδου ζωής. Αν «μεταφράσουμε» την προηγούμενη διάκριση, με βάση την αρχή της αλληλεγγύης, τα ποσοστά αναπλήρωσης πρέπει να είναι υψηλότερα στην περίπτωση των χαμηλών αποδοχών. </w:t>
      </w:r>
    </w:p>
    <w:p>
      <w:pPr>
        <w:pStyle w:val="Normal"/>
        <w:spacing w:lineRule="auto" w:line="360"/>
        <w:jc w:val="both"/>
        <w:rPr>
          <w:rFonts w:ascii="Times New Roman" w:hAnsi="Times New Roman" w:cs="Times New Roman"/>
          <w:sz w:val="24"/>
          <w:szCs w:val="24"/>
        </w:rPr>
      </w:pPr>
      <w:r>
        <w:rPr>
          <w:rStyle w:val="1Char"/>
          <w:rFonts w:eastAsia="Calibri" w:cs="Times New Roman" w:ascii="Times New Roman" w:hAnsi="Times New Roman"/>
          <w:b w:val="false"/>
          <w:bCs w:val="false"/>
          <w:sz w:val="24"/>
          <w:szCs w:val="24"/>
        </w:rPr>
        <w:t>Τα πράγματα περιπλέκει ο ίδιος ο νομοθέτης, επανερχόμενος σε θε</w:t>
      </w:r>
      <w:r>
        <w:rPr>
          <w:rStyle w:val="1Char"/>
          <w:rFonts w:eastAsia="Calibri" w:cs="Times New Roman" w:ascii="Times New Roman" w:hAnsi="Times New Roman"/>
          <w:b w:val="false"/>
          <w:bCs w:val="false"/>
          <w:sz w:val="24"/>
          <w:szCs w:val="24"/>
          <w:lang w:val="el-GR"/>
        </w:rPr>
        <w:t>μελια</w:t>
      </w:r>
      <w:r>
        <w:rPr>
          <w:rStyle w:val="1Char"/>
          <w:rFonts w:eastAsia="Calibri" w:cs="Times New Roman" w:ascii="Times New Roman" w:hAnsi="Times New Roman"/>
          <w:b w:val="false"/>
          <w:bCs w:val="false"/>
          <w:sz w:val="24"/>
          <w:szCs w:val="24"/>
        </w:rPr>
        <w:t>κές του επιλογές, με μια «</w:t>
      </w:r>
      <w:r>
        <w:rPr>
          <w:rStyle w:val="1Char"/>
          <w:rFonts w:eastAsia="Calibri" w:cs="Times New Roman" w:ascii="Times New Roman" w:hAnsi="Times New Roman"/>
          <w:b w:val="false"/>
          <w:bCs w:val="false"/>
          <w:sz w:val="24"/>
          <w:szCs w:val="24"/>
          <w:lang w:val="fr-FR"/>
        </w:rPr>
        <w:t>contre</w:t>
      </w:r>
      <w:r>
        <w:rPr>
          <w:rStyle w:val="1Char"/>
          <w:rFonts w:eastAsia="Calibri" w:cs="Times New Roman" w:ascii="Times New Roman" w:hAnsi="Times New Roman"/>
          <w:b w:val="false"/>
          <w:bCs w:val="false"/>
          <w:sz w:val="24"/>
          <w:szCs w:val="24"/>
        </w:rPr>
        <w:t>-</w:t>
      </w:r>
      <w:r>
        <w:rPr>
          <w:rStyle w:val="1Char"/>
          <w:rFonts w:eastAsia="Calibri" w:cs="Times New Roman" w:ascii="Times New Roman" w:hAnsi="Times New Roman"/>
          <w:b w:val="false"/>
          <w:bCs w:val="false"/>
          <w:sz w:val="24"/>
          <w:szCs w:val="24"/>
          <w:lang w:val="fr-FR"/>
        </w:rPr>
        <w:t>sens</w:t>
      </w:r>
      <w:r>
        <w:rPr>
          <w:rStyle w:val="1Char"/>
          <w:rFonts w:eastAsia="Calibri" w:cs="Times New Roman" w:ascii="Times New Roman" w:hAnsi="Times New Roman"/>
          <w:b w:val="false"/>
          <w:bCs w:val="false"/>
          <w:sz w:val="24"/>
          <w:szCs w:val="24"/>
        </w:rPr>
        <w:t xml:space="preserve">» νομοθετική ρύθμιση. </w:t>
      </w:r>
      <w:r>
        <w:rPr>
          <w:rFonts w:cs="Times New Roman" w:ascii="Times New Roman" w:hAnsi="Times New Roman"/>
          <w:sz w:val="24"/>
          <w:szCs w:val="24"/>
        </w:rPr>
        <w:t>Το άρθρο 22 του ν. 4670/2020 προβλέπει ότι: «</w:t>
      </w:r>
      <w:r>
        <w:rPr>
          <w:rFonts w:eastAsia="Times New Roman" w:cs="Times New Roman" w:ascii="Times New Roman" w:hAnsi="Times New Roman"/>
          <w:color w:val="000000"/>
          <w:sz w:val="24"/>
          <w:szCs w:val="24"/>
          <w:lang w:eastAsia="el-GR"/>
        </w:rPr>
        <w:t>Κύρια σύνταξη: Το ποσό που καταβάλλεται μηνιαίως στους συνταξιούχους ως αναπλήρωση του εισοδήματος μετά την αποχώρησή τους από την ενεργό απασχόληση και αποτελείται από το άθροισμα της εθνικής και της ανταποδοτικής σύνταξης. Ειδικώς για τους δημόσιους λειτουργούς, υπαλλήλους και στρατιωτικούς, σύνταξη είναι το ποσό που καταβάλλεται σε αυτούς, μετά την έξοδό τους από την υπηρεσία, ως συνέχεια της αμοιβής τους, το οποίο, για λόγους δημοσιονομικής βιωσιμότητας και λογιστικής ενότητας του συστήματος, υπολογίζεται σε αντιστοιχία με το άθροισμα της εθνικής και της ανταποδοτικής σύνταξης» (πρβλ. και άρθρο</w:t>
      </w:r>
      <w:r>
        <w:rPr>
          <w:rFonts w:cs="Times New Roman" w:ascii="Times New Roman" w:hAnsi="Times New Roman"/>
          <w:sz w:val="24"/>
          <w:szCs w:val="24"/>
        </w:rPr>
        <w:t xml:space="preserve"> 19 ν. 4670/20, τροποποίησε το άρθρο 1 ν. 4387/2016</w:t>
      </w:r>
      <w:r>
        <w:rPr>
          <w:rStyle w:val="FootnoteCharacters"/>
          <w:rStyle w:val="FootnoteAnchor"/>
          <w:rFonts w:cs="Times New Roman" w:ascii="Times New Roman" w:hAnsi="Times New Roman"/>
          <w:i/>
          <w:sz w:val="24"/>
          <w:szCs w:val="24"/>
        </w:rPr>
        <w:footnoteReference w:id="21"/>
      </w:r>
      <w:r>
        <w:rPr>
          <w:rFonts w:cs="Times New Roman" w:ascii="Times New Roman" w:hAnsi="Times New Roman"/>
          <w:sz w:val="24"/>
          <w:szCs w:val="24"/>
        </w:rPr>
        <w:t xml:space="preserve">. </w:t>
      </w:r>
    </w:p>
    <w:p>
      <w:pPr>
        <w:pStyle w:val="Normal"/>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xml:space="preserve">Αν και η Ολομ. ΕλΣυν 2020/2020 έκρινε ότι επαφίεται στον νομοθέτη να διαρρυθμίσει περαιτέρω τις βάσεις υπολογισμού ανάλογα με τα έτη υπηρεσίας, την κατηγορία, τον βαθμό, την ηλικία κ.λπ. (σκέψη 152), τα Τμήματα, ασκώντας οριακό έλεγχο, επιχείρησαν να προσδιορίσουν το ποσοστό αναλογίας μεταξύ σύνταξης και αποδοχών ενεργείας πέραν του οποίου, κατά τρόπο κατάδηλο, η αναλογία παύει να είναι εύλογη –ελπίζουμε ότι έλαβαν υπόψη, όπως το προαγγέλλουν, και τις απαιτήσεις βιωσιμότητας του συνταξιοδοτικού συστήματος (μακροσκοπική ματιά). Προκύπτει ότι τα πράγματα φαίνεται να εμφανίζονται ανέλεγκτα, όταν ο δικαστής επιχειρήσει να ποσοτικοποιήσει/προσδιορίσει την κρίση του περί εύλογου. Το ακριβές ποσοστό μπορεί να διαφέρει από απόφαση σε απόφαση. Κατά την απόφαση ΕλΣυν 695/2024, το αριθμητικό ποσοστό αναλογίας μεταξύ σύνταξης και συντάξιμων αποδοχών ενεργείας για την ανωτέρω κατηγορία συνταξιούχων, πέραν του οποίου, κατά τρόπο κατάδηλο, η αναλογία παύει να είναι εύλογη, πρέπει να προσδιοριστεί σε 60% (πλειοψ. 695/2024, 65% μειοψηφία). </w:t>
      </w:r>
      <w:r>
        <w:rPr>
          <w:rFonts w:eastAsia="Times New Roman" w:cs="Times New Roman" w:ascii="Times New Roman" w:hAnsi="Times New Roman"/>
          <w:i/>
          <w:color w:val="000000"/>
          <w:sz w:val="24"/>
          <w:szCs w:val="24"/>
          <w:lang w:eastAsia="el-GR"/>
        </w:rPr>
        <w:t>Για στρατιωτικούς υψηλά αμειβόμενους</w:t>
      </w:r>
      <w:r>
        <w:rPr>
          <w:rFonts w:eastAsia="Times New Roman" w:cs="Times New Roman" w:ascii="Times New Roman" w:hAnsi="Times New Roman"/>
          <w:color w:val="000000"/>
          <w:sz w:val="24"/>
          <w:szCs w:val="24"/>
          <w:lang w:eastAsia="el-GR"/>
        </w:rPr>
        <w:t>, το αριθμητικό ποσοστό αναλογίας μεταξύ σύνταξης και συντάξιμων αποδοχών ενεργείας για την ανωτέρω κατηγορία συνταξιούχων, πέραν του οποίου, κατά τρόπο κατάδηλο, η αναλογία παύει να είναι εύλογη, πρέπει να προσδιοριστεί σε 60% (σκ. 22). Άρα, για στρατιωτικούς χαμηλά αμειβόμενους, το ποσοστό αναπλήρωσης πρέπει να είναι υψηλότερο. Η ΕλΣυν 73/2024 το τοποθετεί στο 45% επί των τελευταίων αποδοχών ενεργείας (55% κατά τη μειοψηφία). Μάλιστα, ο δικαστικός έλεγχος των ποσοστών καθίσταται περιπτωσιολογικός και σε μερικές περιπτώσεις ο υπολογισμός κρίνεται νόμιμος, όταν λ.χ. ανέρχεται σε υψηλότερο του ελάχιστου ποσοστό των συντάξιμων αποδοχών ενεργείας (ΕλΣυν 695/2024, σκ. 24). Όσο σχετικά εύκολα μπορούμε να αντιληφθούμε την ανατροπή του επιπέδου ζωής, τόσο δύσκολα είμαστε σε θέση να προχωρήσουμε στον ειδικότερο προσδιορισμό των ποσοστών που ενσωματώνουν και την παράμετρο της βιωσιμότητας. Εκτός αν αυτό γίνεται δεκτό στο κατώτερο δυνατό σημείο κι άρα εξακολουθεί να υπολείπεται, όχι όμως τόσο όσο προηγουμένως.</w:t>
      </w:r>
    </w:p>
    <w:p>
      <w:pPr>
        <w:pStyle w:val="Normal"/>
        <w:spacing w:lineRule="auto" w:line="360"/>
        <w:jc w:val="both"/>
        <w:rPr>
          <w:rStyle w:val="1Char"/>
          <w:rFonts w:ascii="Times New Roman" w:hAnsi="Times New Roman" w:eastAsia="Calibri" w:cs="Times New Roman"/>
          <w:i/>
          <w:i/>
          <w:sz w:val="24"/>
          <w:szCs w:val="24"/>
        </w:rPr>
      </w:pPr>
      <w:r>
        <w:rPr>
          <w:rFonts w:eastAsia="Times New Roman" w:cs="Times New Roman" w:ascii="Times New Roman" w:hAnsi="Times New Roman"/>
          <w:color w:val="000000"/>
          <w:sz w:val="24"/>
          <w:szCs w:val="24"/>
          <w:lang w:eastAsia="el-GR"/>
        </w:rPr>
      </w:r>
    </w:p>
    <w:p>
      <w:pPr>
        <w:pStyle w:val="Normal"/>
        <w:spacing w:lineRule="auto" w:line="360"/>
        <w:jc w:val="both"/>
        <w:rPr/>
      </w:pPr>
      <w:r>
        <w:rPr>
          <w:rStyle w:val="1Char"/>
          <w:rFonts w:eastAsia="Calibri" w:cs="Times New Roman" w:ascii="Times New Roman" w:hAnsi="Times New Roman"/>
          <w:iCs/>
          <w:sz w:val="24"/>
          <w:szCs w:val="24"/>
        </w:rPr>
        <w:t>ΙΙΙ. Η ενοποίηση του συστήματος και οι ενιαίοι κανόνε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Το άρθρο 22, παρ. 5 του Συντ., όσον αφορά τον πρώτο πυλώνα (δημόσιο και κύριο), εγγυάται τον ίδιο βαθμό προστασίας για όλους όσους απασχολούνται, ανεξάρτητα από το ειδικότερό τους επαγγελματικό (υπηρεσιακό) νομικό καθεστώς</w:t>
      </w:r>
      <w:r>
        <w:rPr>
          <w:rStyle w:val="FootnoteAnchor"/>
          <w:rFonts w:cs="Times New Roman" w:ascii="Times New Roman" w:hAnsi="Times New Roman"/>
          <w:sz w:val="24"/>
          <w:szCs w:val="24"/>
          <w:vertAlign w:val="superscript"/>
        </w:rPr>
        <w:footnoteReference w:id="22"/>
      </w:r>
      <w:r>
        <w:rPr>
          <w:rFonts w:cs="Times New Roman" w:ascii="Times New Roman" w:hAnsi="Times New Roman"/>
          <w:sz w:val="24"/>
          <w:szCs w:val="24"/>
        </w:rPr>
        <w:t xml:space="preserve">. Το εν λόγω άρθρο προσφέρει κοινή ενοποιητική βάση (αρχή καθολικότητας) που δεν συνδέεται με το κύρος της θέσης ή το είδος της απασχόλησης. Η αξιοπρεπής διαβίωση των συνταξιούχων κι ο βαθμός εγγύησης του κεκτημένου κατά τον εργασιακό τους βίο εισοδήματος δεν γνωρίζει διαβαθμίσεις, ανάλογα με το επάγγελμα ή τη δραστηριότητα του ασκούντα αυτή.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Μπορεί το ΣτΕ να δέχεται ότι ο κοινός νομοθέτης είναι ελεύθερος να επιλέγει το κατάλληλο σύστημα και να παρέχει κοινωνική ασφάλιση με ιδιαίτερους κανόνες ανά κατηγορία απασχολήσεως ή από ένα φορέα υπό ενιαίους κανόνες (Ολομ. ΣτΕ 1880/ 2019, σκ. 21), κατά την γνώμη μας, όμως, δεν είναι και τόσο ελεύθερος. Η εξουσία αυτή υπόκειται σε περιορισμούς οι οποίοι επιβάλλονται από άλλες συνταγματικές διατάξεις (ΣτΕ 2197-2200/2010 Ολομ.). </w:t>
      </w:r>
      <w:r>
        <w:rPr>
          <w:rFonts w:cs="Times New Roman" w:ascii="Times New Roman" w:hAnsi="Times New Roman"/>
          <w:i/>
          <w:sz w:val="24"/>
          <w:szCs w:val="24"/>
        </w:rPr>
        <w:t>Μόνο το ενιαίο σύστημα κοινωνικής ασφάλισης είναι, κατ’ ουσία, συμβατό την αρχή της ισότητας και της κοινωνικής αλληλεγγύης.</w:t>
      </w:r>
    </w:p>
    <w:p>
      <w:pPr>
        <w:pStyle w:val="Normal"/>
        <w:spacing w:lineRule="auto" w:line="360"/>
        <w:jc w:val="both"/>
        <w:rPr/>
      </w:pPr>
      <w:r>
        <w:rPr>
          <w:rFonts w:cs="Times New Roman" w:ascii="Times New Roman" w:hAnsi="Times New Roman"/>
          <w:sz w:val="24"/>
          <w:szCs w:val="24"/>
        </w:rPr>
        <w:t xml:space="preserve">Η ενοποίηση των φορέων αποτέλεσε μια κορυφαία (ιστορική) επιλογή που δεν προέκυψε στιγμιαία ενόψει μιας κοινοβουλευτικής πλειοψηφίας. Ήταν ένα διαχρονικό αίτημα που υπάκουε στην ανάγκη διατήρησης της βιωσιμότητας του συστήματος και της κοινωνικής δικαιοσύνης. Η ενοποίηση δεν τεμαχίζεται ούτε χρησιμοποιείται κατά βούληση. Από τη στιγμή που γίνει αποδεκτή, όλα αποτελούν ένα όλο. Η οποιαδήποτε ρωγμή θα οδηγήσει σε αποσύνθεση και σε έντονες ανισότητες απέναντι στους ασφαλιστικούς κινδύνους. Η ενοποίηση του ασφαλιστικού συστήματος εμβάλλει απαρέγκλιτα τα εξής: </w:t>
      </w:r>
      <w:r>
        <w:rPr>
          <w:rFonts w:cs="Times New Roman" w:ascii="Times New Roman" w:hAnsi="Times New Roman"/>
          <w:i/>
          <w:sz w:val="24"/>
          <w:szCs w:val="24"/>
        </w:rPr>
        <w:t>μία αντίληψη περί κοινωνικής ασφάλισης, ένα φορέα (διοικητικές δομές), ενιαίους κανόνες, μια δικαιοδοσία</w:t>
      </w:r>
      <w:r>
        <w:rPr>
          <w:rFonts w:cs="Times New Roman" w:ascii="Times New Roman" w:hAnsi="Times New Roman"/>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Η ενοποίηση, ωστόσο, ήταν βίαιη, πρόχειρη και ανέτοιμη</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rPr>
        <w:t>. Η ουσιαστική ενοποίηση όχι μόνο δεν ολοκληρώθηκε -κι απ’ ό, τι φαίνεται έχει μακρύ δρόμο μπροστά της-, αλλά κινδυνεύει να πάρει λάθος δρόμο ή ακόμη και να γυρίσει προς τα πίσω με τη δημιουργία ξεχωριστών κανόνων για κάποιες κατηγορίες ασφαλισμένων. Αν καταλήξουμε σ’ έναν ενιαίο φορέα όπου θα υπάρχουν νησίδες παρεκκλίσεων (ως προς τις εισφορές και παροχές), χωρίς αυτές να δικαιολογούνται, τότε δεν θα πρόκειται για ενοποίηση, αλλά για το φάντασμά της. Να επαναλάβουμε ότι οι όποιες ιδιαιτερότητες των επαγγελματικών καθεστώτων δεν μπορούν να χρησιμοποιηθούν με μια αυτο- αναφορικότητα. Δεν δικαιολογούν από μόνες τους εσωτερικές διαφοροποιήσεις στον ενιαίο φορέα, αλλά οφείλουν να σχετίζονται άμεσα με κριτήρια της κοινωνικής ασφάλισης. Η ενοποίηση είναι ακόμη θεσμικά ανολοκλήρωτη. Για την εξάλειψη των ιδιαίτερων καθεστώτων θα έπρεπε να έχει καταρτιστεί με ΥΑ ο Κανονισμός Ασφάλισης και Παροχών (άρθρο 29 ν. 4445/16 που τροποποίησε το άρθρο 5 του ν. 4387/2016).</w:t>
      </w:r>
    </w:p>
    <w:p>
      <w:pPr>
        <w:pStyle w:val="Normal"/>
        <w:spacing w:lineRule="auto" w:line="360"/>
        <w:jc w:val="both"/>
        <w:rPr>
          <w:rFonts w:ascii="Times New Roman" w:hAnsi="Times New Roman" w:eastAsia="Times New Roman" w:cs="Times New Roman"/>
          <w:sz w:val="24"/>
          <w:szCs w:val="24"/>
          <w:lang w:eastAsia="el-GR"/>
        </w:rPr>
      </w:pPr>
      <w:r>
        <w:rPr>
          <w:rFonts w:cs="Times New Roman" w:ascii="Times New Roman" w:hAnsi="Times New Roman"/>
          <w:sz w:val="24"/>
          <w:szCs w:val="24"/>
        </w:rPr>
        <w:t>Εντός του ενιαίου φορέα δεν επιτρέπονται διαφοροποιήσεις, πέραν εκείνων που δέχεται ο νομοθέτης και συνάδουν με τη διττή φύση της κοινωνικής ασφάλισης (συγχρόνως, ανταποδοτική και κοινωνική</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 Όποια διαφοροποίηση γίνει τελικά δεκτή, αφορά και τα δύο σκέλη της σχέσης, εισφορές – παροχές.</w:t>
      </w:r>
      <w:r>
        <w:rPr>
          <w:rFonts w:eastAsia="Times New Roman" w:cs="Times New Roman" w:ascii="Times New Roman" w:hAnsi="Times New Roman"/>
          <w:sz w:val="24"/>
          <w:szCs w:val="24"/>
          <w:lang w:eastAsia="el-GR"/>
        </w:rPr>
        <w:t xml:space="preserve"> Στο εσωτερικό του θεσμού, επιτρέπονται δύο ειδών διακρίσεις : α) σύμφωνα με την εισφοροδοτική προσπάθεια του ασφαλισμένου και β) για κοινωνικούς λόγους υπέρ των πλέον ευάλωτων (χαμηλοσυνταξιούχων). Μια παράμετρος που επίσης πρέπει να λαμβάνεται υπόψη, είναι η επικινδυνότητα και το ανθυγιεινό του επαγγέλματος, γιατί ασκούν επιρροή στο προσδόκιμο ζωής και κατ’ επέκταση στη διάρκεια χορήγησης της σύνταξης -με καταβολή πρόσθετης εισφοράς. </w:t>
      </w:r>
    </w:p>
    <w:p>
      <w:pPr>
        <w:pStyle w:val="Normal"/>
        <w:spacing w:lineRule="auto" w:line="36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b/>
          <w:b/>
          <w:iCs/>
          <w:color w:val="000000"/>
          <w:sz w:val="24"/>
          <w:szCs w:val="24"/>
          <w:lang w:eastAsia="el-GR"/>
        </w:rPr>
      </w:pPr>
      <w:r>
        <w:rPr>
          <w:rFonts w:eastAsia="Times New Roman" w:cs="Times New Roman" w:ascii="Times New Roman" w:hAnsi="Times New Roman"/>
          <w:b/>
          <w:iCs/>
          <w:color w:val="000000"/>
          <w:sz w:val="24"/>
          <w:szCs w:val="24"/>
          <w:lang w:eastAsia="el-GR"/>
        </w:rPr>
        <w:t>Ι</w:t>
      </w:r>
      <w:r>
        <w:rPr>
          <w:rFonts w:eastAsia="Times New Roman" w:cs="Times New Roman" w:ascii="Times New Roman" w:hAnsi="Times New Roman"/>
          <w:b/>
          <w:iCs/>
          <w:color w:val="000000"/>
          <w:sz w:val="24"/>
          <w:szCs w:val="24"/>
          <w:lang w:val="en-US" w:eastAsia="el-GR"/>
        </w:rPr>
        <w:t>V</w:t>
      </w:r>
      <w:r>
        <w:rPr>
          <w:rFonts w:eastAsia="Times New Roman" w:cs="Times New Roman" w:ascii="Times New Roman" w:hAnsi="Times New Roman"/>
          <w:b/>
          <w:iCs/>
          <w:color w:val="000000"/>
          <w:sz w:val="24"/>
          <w:szCs w:val="24"/>
          <w:lang w:eastAsia="el-GR"/>
        </w:rPr>
        <w:t>. Μια ειδική δικαιοδοσία για τις συντάξεις των δημοσίων υπαλλήλων και στρατιωτικ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Times New Roman" w:cs="Times New Roman" w:ascii="Times New Roman" w:hAnsi="Times New Roman"/>
          <w:color w:val="000000"/>
          <w:sz w:val="24"/>
          <w:szCs w:val="24"/>
          <w:lang w:eastAsia="el-GR"/>
        </w:rPr>
        <w:t>Η ενοποίηση των φορέων δεν έθιξε τις δικαιοδοσίες για την εκδίκαση των διαφορών από την απονομή συντάξεων</w:t>
      </w:r>
      <w:r>
        <w:rPr>
          <w:rStyle w:val="FootnoteAnchor"/>
          <w:rFonts w:cs="Times New Roman" w:ascii="Times New Roman" w:hAnsi="Times New Roman"/>
          <w:sz w:val="24"/>
          <w:szCs w:val="24"/>
          <w:vertAlign w:val="superscript"/>
        </w:rPr>
        <w:footnoteReference w:id="25"/>
      </w:r>
      <w:r>
        <w:rPr>
          <w:rFonts w:eastAsia="Times New Roman" w:cs="Times New Roman" w:ascii="Times New Roman" w:hAnsi="Times New Roman"/>
          <w:color w:val="000000"/>
          <w:sz w:val="24"/>
          <w:szCs w:val="24"/>
          <w:lang w:eastAsia="el-GR"/>
        </w:rPr>
        <w:t>. Δεν θα μπορούσε ο κοινός νομοθέτης να αφαιρέσει συγκεκριμένες αρμοδιότητες του Ελεγκτικού Συνεδρίου</w:t>
      </w:r>
      <w:r>
        <w:rPr>
          <w:rStyle w:val="FootnoteCharacters"/>
          <w:rStyle w:val="FootnoteAnchor"/>
          <w:rFonts w:eastAsia="Times New Roman" w:cs="Times New Roman" w:ascii="Times New Roman" w:hAnsi="Times New Roman"/>
          <w:color w:val="000000"/>
          <w:sz w:val="24"/>
          <w:szCs w:val="24"/>
          <w:lang w:eastAsia="el-GR"/>
        </w:rPr>
        <w:footnoteReference w:id="26"/>
      </w:r>
      <w:r>
        <w:rPr>
          <w:rFonts w:eastAsia="Times New Roman" w:cs="Times New Roman" w:ascii="Times New Roman" w:hAnsi="Times New Roman"/>
          <w:color w:val="000000"/>
          <w:sz w:val="24"/>
          <w:szCs w:val="24"/>
          <w:lang w:eastAsia="el-GR"/>
        </w:rPr>
        <w:t>, αφού είναι συνταγματικά κατοχυρωμένες. Κατά το άρθρο 98, παρ. 1 Συντ,. στη δικαιοδοσία του ΕλΣυν ανήκει ανάμεσα στα άλλα η εκδίκαση ενδίκων μέσων επί διαφορών σχετικά με την απονομή συντάξεων. Το άρθρο 23, παρ. 7 ν. 4670/2020 επιβεβαίωσε νομοθετικά τη διατήρηση της αποκλειστικής αρμοδιότητας του ΕλΣυν</w:t>
      </w:r>
      <w:r>
        <w:rPr>
          <w:rStyle w:val="FootnoteCharacters"/>
          <w:rStyle w:val="FootnoteAnchor"/>
          <w:rFonts w:eastAsia="Times New Roman" w:cs="Times New Roman" w:ascii="Times New Roman" w:hAnsi="Times New Roman"/>
          <w:color w:val="000000"/>
          <w:sz w:val="24"/>
          <w:szCs w:val="24"/>
          <w:lang w:eastAsia="el-GR"/>
        </w:rPr>
        <w:footnoteReference w:id="27"/>
      </w:r>
      <w:r>
        <w:rPr>
          <w:rFonts w:eastAsia="Times New Roman" w:cs="Times New Roman" w:ascii="Times New Roman" w:hAnsi="Times New Roman"/>
          <w:color w:val="000000"/>
          <w:sz w:val="24"/>
          <w:szCs w:val="24"/>
          <w:lang w:eastAsia="el-GR"/>
        </w:rPr>
        <w:t>. Τα προηγούμενα ισχύουν, εφόσον δεχθούμε μαζί με την Επιστημονική Υπηρεσία της Βουλής ότι κριτήριο της δικαιοδοσίας του ΕλΣυν είναι η ιδιότητα του δημοσίου υπαλλήλου κι όχι ο φορέας ασφάλισής του. Θα μπορούσε, πάντως, να υποστηριχθεί και το αντίθετο ότι ο κύριος άξονας του άρθρου 98, παρ. 1 είναι ο κανονισμός της Σύνταξης από την Υπηρεσία Συντάξεων. Με το νόμο ΜΓ΄ της 13 Μαρτίου 1864 ανατέθηκε στο Ελεγκτικό Συνέδριο ο κανονισμός των συντάξεων. Την αρμοδιότητα κανονισμού των συντάξεων και εν συνεχεία εκδίκαση των ενδίκων μέσων από τους δικαστικούς του σχηματισμούς διατήρησε μέχρι 1968</w:t>
      </w:r>
      <w:r>
        <w:rPr>
          <w:rStyle w:val="FootnoteCharacters"/>
          <w:rStyle w:val="FootnoteAnchor"/>
          <w:rFonts w:eastAsia="Times New Roman" w:cs="Times New Roman" w:ascii="Times New Roman" w:hAnsi="Times New Roman"/>
          <w:color w:val="000000"/>
          <w:sz w:val="24"/>
          <w:szCs w:val="24"/>
          <w:lang w:eastAsia="el-GR"/>
        </w:rPr>
        <w:footnoteReference w:id="28"/>
      </w:r>
      <w:r>
        <w:rPr>
          <w:rFonts w:eastAsia="Times New Roman" w:cs="Times New Roman" w:ascii="Times New Roman" w:hAnsi="Times New Roman"/>
          <w:color w:val="000000"/>
          <w:sz w:val="24"/>
          <w:szCs w:val="24"/>
          <w:lang w:eastAsia="el-GR"/>
        </w:rPr>
        <w:t>. Μόνο το Σύνταγμα του 1975 απαριθμεί στο άρθρο 98 τις βασικές αυτού αρμοδιότητες. Άρα, η εκδίκαση των οικείων συνταξιοδοτικών διαφορών ήταν στενά συνδεδεμένη με τον κανονισμό της σύνταξης από το ίδιο το Κράτος.</w:t>
      </w:r>
    </w:p>
    <w:p>
      <w:pPr>
        <w:pStyle w:val="Normal"/>
        <w:autoSpaceDE w:val="false"/>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Κατά το άρθρο 8, παρ. 3 ν. 4820/2021 (κωδικοποίηση με το ν. 5197/2025), «Το Ελεγκτικό Συνέδριο δικάζει, κατά την περ. στ` της παρ. 1 του άρθρου 98 του Συντάγματος, τις διαφορές από την απονομή σύνταξης στα άμεσα όργανα του Κράτους, σε δημόσιους εν γένει λειτουργούς και υπαλλήλους, μεταξύ των οποίων περιλαμβάνονται και οι στρατιωτικοί, καθώς και σε κάθε άλλο πρόσωπο, εφόσον η σύνταξή του βαρύνει τον κρατικό προϋπολογισμό»</w:t>
      </w:r>
      <w:r>
        <w:rPr>
          <w:rStyle w:val="FootnoteCharacters"/>
          <w:rStyle w:val="FootnoteAnchor"/>
          <w:rFonts w:eastAsia="Times New Roman" w:cs="Times New Roman" w:ascii="Times New Roman" w:hAnsi="Times New Roman"/>
          <w:color w:val="000000"/>
          <w:sz w:val="24"/>
          <w:szCs w:val="24"/>
          <w:lang w:eastAsia="el-GR"/>
        </w:rPr>
        <w:footnoteReference w:id="29"/>
      </w:r>
      <w:r>
        <w:rPr>
          <w:rFonts w:eastAsia="Times New Roman" w:cs="Times New Roman" w:ascii="Times New Roman" w:hAnsi="Times New Roman"/>
          <w:color w:val="000000"/>
          <w:sz w:val="24"/>
          <w:szCs w:val="24"/>
          <w:lang w:eastAsia="el-GR"/>
        </w:rPr>
        <w:t xml:space="preserve">. Οι συντάξεις των δημοσίων υπαλλήλων και λειτουργών, εντός σχήματος κοινωνικής ασφάλισης, βαρύνουν πλέον και τους ιδίους, ενώ κι οι συντάξεις των λοιπών ασφαλισμένων βαρύνουν τον κρατικό προϋπολογισμό.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Times New Roman" w:cs="Times New Roman" w:ascii="Times New Roman" w:hAnsi="Times New Roman"/>
          <w:color w:val="000000"/>
          <w:sz w:val="24"/>
          <w:szCs w:val="24"/>
          <w:lang w:eastAsia="el-GR"/>
        </w:rPr>
        <w:t>Το Σύνταγμα προβλέπει ότι στο Ελεγκτικό Συνέδριο ανήκει, πλην ορισμένων άλλων συγκεκριμένων θεμάτων και «η εκδίκαση διαφορών σχετικά με την απονομή συντάξεων», υπό την έννοια, προδήλως, ότι το Ελεγκτικό Συνέδριο είναι αρμόδιο, ως δικαστήριο ειδικής δικαιοδοσίας, για την αναγνώριση συνταξιοδοτικού δικαιώματος και τον κανονισμό της εκ του Δημοσίου συντάξεως των εξερχομένων της υπηρεσίας υπαλλήλων και των εξ αυτών ελκόντων συνταξιοδοτικά δικαιώματα (ΑΕΔ 28/2004, ΣτΕ 1579/2009). Η κρίση περί της συνταγματικότητας των σχετικών διατάξεων ανήκει στο Ελεγκτικό Συνέδριο και αποκλείεται η κρίση επί των θεμάτων αυτών άλλων δικαστηρίων, ευθέως ή παρεμπιπτόντως (ΣτΕ 2732/2013)</w:t>
      </w:r>
      <w:r>
        <w:rPr>
          <w:rStyle w:val="FootnoteCharacters"/>
          <w:rStyle w:val="FootnoteAnchor"/>
          <w:rFonts w:eastAsia="Times New Roman" w:cs="Times New Roman" w:ascii="Times New Roman" w:hAnsi="Times New Roman"/>
          <w:color w:val="000000"/>
          <w:sz w:val="24"/>
          <w:szCs w:val="24"/>
          <w:lang w:eastAsia="el-GR"/>
        </w:rPr>
        <w:footnoteReference w:id="30"/>
      </w:r>
      <w:r>
        <w:rPr>
          <w:rFonts w:eastAsia="Times New Roman" w:cs="Times New Roman" w:ascii="Times New Roman" w:hAnsi="Times New Roman"/>
          <w:color w:val="000000"/>
          <w:sz w:val="24"/>
          <w:szCs w:val="24"/>
          <w:lang w:eastAsia="el-G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Times New Roman" w:cs="Times New Roman" w:ascii="Times New Roman" w:hAnsi="Times New Roman"/>
          <w:color w:val="000000"/>
          <w:sz w:val="24"/>
          <w:szCs w:val="24"/>
          <w:lang w:eastAsia="el-GR"/>
        </w:rPr>
        <w:t xml:space="preserve">Η αρμοδιότητα του Ελεγκτικού Συνεδρίου για την εκδίκαση διαφορών σχετικά με την απονομή συντάξεων (άρθρο 98, παρ. 1 εδαφ. στ΄) έχει ιστορικές ρίζες. Όπως το αναφέρει ο Ι. Σαρμάς, </w:t>
      </w:r>
      <w:r>
        <w:rPr>
          <w:rFonts w:eastAsia="Times New Roman" w:cs="Times New Roman" w:ascii="Times New Roman" w:hAnsi="Times New Roman"/>
          <w:i/>
          <w:color w:val="000000"/>
          <w:sz w:val="24"/>
          <w:szCs w:val="24"/>
          <w:lang w:eastAsia="el-GR"/>
        </w:rPr>
        <w:t>«Όταν άρχισε να ισχύει το Σύνταγμα το 1975 η διοικητική αρμοδιότητα του Ελεγκτικού Συνεδρίου για τον κανονισμό συντάξεων είχε καταργηθεί και η σχετική αρμοδιότητα είχε ανατεθεί στο Γενικό Λογιστήριο του Κράτους, το Ελεγκτικό Συνέδριο όμως παρέμεινε το αρμόδιο δικαστήριο προς εκδίκαση των ίδιων διαφορών εκ συντάξεων όπως και πριν, όταν κανόνιζε το ίδιο της συντάξεις».</w:t>
      </w:r>
      <w:r>
        <w:rPr>
          <w:rFonts w:eastAsia="Times New Roman" w:cs="Times New Roman" w:ascii="Times New Roman" w:hAnsi="Times New Roman"/>
          <w:color w:val="000000"/>
          <w:sz w:val="24"/>
          <w:szCs w:val="24"/>
          <w:lang w:eastAsia="el-GR"/>
        </w:rPr>
        <w:t xml:space="preserve"> Κατά τον ίδιο</w:t>
      </w:r>
      <w:r>
        <w:rPr>
          <w:rStyle w:val="FootnoteCharacters"/>
          <w:rStyle w:val="FootnoteAnchor"/>
          <w:rFonts w:eastAsia="Times New Roman" w:cs="Times New Roman" w:ascii="Times New Roman" w:hAnsi="Times New Roman"/>
          <w:color w:val="000000"/>
          <w:sz w:val="24"/>
          <w:szCs w:val="24"/>
          <w:lang w:eastAsia="el-GR"/>
        </w:rPr>
        <w:footnoteReference w:id="31"/>
      </w:r>
      <w:r>
        <w:rPr>
          <w:rFonts w:eastAsia="Times New Roman" w:cs="Times New Roman" w:ascii="Times New Roman" w:hAnsi="Times New Roman"/>
          <w:color w:val="000000"/>
          <w:sz w:val="24"/>
          <w:szCs w:val="24"/>
          <w:lang w:eastAsia="el-GR"/>
        </w:rPr>
        <w:t>, ο μόνος λόγος διατήρησης της δικαιοδοσίας του Δικαστηρίου είναι ότι θα παρέχεται πλήρης και αποτελεσματική δικαστική προστασία στους δημοσίους λειτουργούς και υπαλλήλους. Θα μπορούσαμε να παρατηρήσουμε ότι την ίδια αποτελεσματική δικαστική προστασία είναι σε θέση να εξασφαλίσουν και τα λοιπά Δικαστήρια και μάλιστα πιο συνεκτικά μέσω της ενότητας της νομολογί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color w:val="000000"/>
          <w:sz w:val="24"/>
          <w:szCs w:val="24"/>
          <w:lang w:eastAsia="el-GR"/>
        </w:rPr>
      </w:pPr>
      <w:r>
        <w:rPr>
          <w:rFonts w:eastAsia="Times New Roman" w:cs="Times New Roman" w:ascii="Times New Roman" w:hAnsi="Times New Roman"/>
          <w:color w:val="000000"/>
          <w:sz w:val="24"/>
          <w:szCs w:val="24"/>
          <w:lang w:eastAsia="el-GR"/>
        </w:rPr>
        <w:t xml:space="preserve">Η ανωτέρω επιλογή μπορεί να επιμείνει μόνο για ιστορικούς λόγους μετά την ένταξη των δημοσίων υπαλλήλων και λειτουργών στον </w:t>
      </w:r>
      <w:r>
        <w:rPr>
          <w:rFonts w:eastAsia="Times New Roman" w:cs="Times New Roman" w:ascii="Times New Roman" w:hAnsi="Times New Roman"/>
          <w:color w:val="000000"/>
          <w:sz w:val="24"/>
          <w:szCs w:val="24"/>
          <w:lang w:val="en-US" w:eastAsia="el-GR"/>
        </w:rPr>
        <w:t>e</w:t>
      </w:r>
      <w:r>
        <w:rPr>
          <w:rFonts w:eastAsia="Times New Roman" w:cs="Times New Roman" w:ascii="Times New Roman" w:hAnsi="Times New Roman"/>
          <w:color w:val="000000"/>
          <w:sz w:val="24"/>
          <w:szCs w:val="24"/>
          <w:lang w:eastAsia="el-GR"/>
        </w:rPr>
        <w:t xml:space="preserve">-ΕΦΚΑ ; Η εν λόγω δικαιοδοσία οφείλεται σ’ ένα άλλο ασφαλιστικό περιβάλλον. Τη στιγμή που επιλαμβάνεται πλέον ο </w:t>
      </w:r>
      <w:r>
        <w:rPr>
          <w:rFonts w:eastAsia="Times New Roman" w:cs="Times New Roman" w:ascii="Times New Roman" w:hAnsi="Times New Roman"/>
          <w:color w:val="000000"/>
          <w:sz w:val="24"/>
          <w:szCs w:val="24"/>
          <w:lang w:val="en-US" w:eastAsia="el-GR"/>
        </w:rPr>
        <w:t>e</w:t>
      </w:r>
      <w:r>
        <w:rPr>
          <w:rFonts w:eastAsia="Times New Roman" w:cs="Times New Roman" w:ascii="Times New Roman" w:hAnsi="Times New Roman"/>
          <w:color w:val="000000"/>
          <w:sz w:val="24"/>
          <w:szCs w:val="24"/>
          <w:lang w:eastAsia="el-GR"/>
        </w:rPr>
        <w:t xml:space="preserve">-ΕΦΚΑ και αναλαμβάνει την ασφάλιση των δημοσίων υπαλλήλων και στρατωτικών, για την ενότητα της νομολογίας, απαιτείται το ΕλΣυν να απεκδυθεί των σχετικών αρμοδιοτήτων. Δεν αποκλείεται να εγκαταλείψει τη νομολογία του, αλλά αυτό φάνηκε ήδη δύσκολο και στο μέλλον θα υπάρχει πάντα κίνδυνος μιας διάστασης στη νομολογία των Ανωτάτων Δικαστηρίω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eastAsia="Times New Roman" w:cs="Times New Roman"/>
          <w:b/>
          <w:b/>
          <w:i/>
          <w:i/>
          <w:color w:val="000000"/>
          <w:sz w:val="24"/>
          <w:szCs w:val="24"/>
          <w:lang w:eastAsia="el-GR"/>
        </w:rPr>
      </w:pPr>
      <w:r>
        <w:rPr>
          <w:rFonts w:eastAsia="Times New Roman" w:cs="Times New Roman" w:ascii="Times New Roman" w:hAnsi="Times New Roman"/>
          <w:b/>
          <w:i/>
          <w:color w:val="000000"/>
          <w:sz w:val="24"/>
          <w:szCs w:val="24"/>
          <w:lang w:eastAsia="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Times New Roman" w:cs="Times New Roman" w:ascii="Times New Roman" w:hAnsi="Times New Roman"/>
          <w:b/>
          <w:iCs/>
          <w:color w:val="000000"/>
          <w:sz w:val="24"/>
          <w:szCs w:val="24"/>
          <w:lang w:val="en-US" w:eastAsia="el-GR"/>
        </w:rPr>
        <w:t>V</w:t>
      </w:r>
      <w:r>
        <w:rPr>
          <w:rFonts w:eastAsia="Times New Roman" w:cs="Times New Roman" w:ascii="Times New Roman" w:hAnsi="Times New Roman"/>
          <w:b/>
          <w:iCs/>
          <w:color w:val="000000"/>
          <w:sz w:val="24"/>
          <w:szCs w:val="24"/>
          <w:lang w:eastAsia="el-GR"/>
        </w:rPr>
        <w:t>. Ενόψει της αναθεώρησης του Συντάγματος: Μια κοινωνική ασφάλιση, ένας φορέας, μια δικαιοδοσία</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eastAsia="Times New Roman" w:cs="Times New Roman" w:ascii="Times New Roman" w:hAnsi="Times New Roman"/>
          <w:color w:val="000000"/>
          <w:sz w:val="24"/>
          <w:szCs w:val="24"/>
          <w:lang w:eastAsia="el-GR"/>
        </w:rPr>
        <w:t xml:space="preserve">Αν επιθυμούμε να μην καταλήξουμε σ’ έναν ασφαλιστικό φορέα με πληθώρα διαφοροποιημένων καθεστώτων, θα πρέπει να προστατεύσουμε την ενοποποίηση από αποσχιστικές ερμηνευτικές εκδοχές. </w:t>
      </w:r>
      <w:r>
        <w:rPr>
          <w:rFonts w:cs="Times New Roman" w:ascii="Times New Roman" w:hAnsi="Times New Roman"/>
          <w:sz w:val="24"/>
          <w:szCs w:val="24"/>
        </w:rPr>
        <w:t>Το δικαίωμα στην κοινωνική ασφάλιση του άρθρου 22 παρ. 5 δεν καλύπτει μόνο όσους παρέχουν εξαρτημένη εργασία</w:t>
      </w:r>
      <w:r>
        <w:rPr>
          <w:rStyle w:val="FootnoteAnchor"/>
          <w:rFonts w:cs="Times New Roman" w:ascii="Times New Roman" w:hAnsi="Times New Roman"/>
          <w:sz w:val="24"/>
          <w:szCs w:val="24"/>
          <w:vertAlign w:val="superscript"/>
        </w:rPr>
        <w:footnoteReference w:id="32"/>
      </w:r>
      <w:r>
        <w:rPr>
          <w:rFonts w:cs="Times New Roman" w:ascii="Times New Roman" w:hAnsi="Times New Roman"/>
          <w:sz w:val="24"/>
          <w:szCs w:val="24"/>
        </w:rPr>
        <w:t>, όπως με περισσή συσταλτική διάθεση είχε δεχθεί παλαιότερα η νομολογία</w:t>
      </w:r>
      <w:r>
        <w:rPr>
          <w:rStyle w:val="FootnoteAnchor"/>
          <w:rFonts w:cs="Times New Roman" w:ascii="Times New Roman" w:hAnsi="Times New Roman"/>
          <w:sz w:val="24"/>
          <w:szCs w:val="24"/>
          <w:vertAlign w:val="superscript"/>
        </w:rPr>
        <w:footnoteReference w:id="33"/>
      </w:r>
      <w:r>
        <w:rPr>
          <w:rFonts w:cs="Times New Roman" w:ascii="Times New Roman" w:hAnsi="Times New Roman"/>
          <w:sz w:val="24"/>
          <w:szCs w:val="24"/>
        </w:rPr>
        <w:t>. Η αναγωγή της κοινωνικής ασφάλισης σε κοινωνικό δικαίωμα αφορά όλους τους εργαζομένους, δηλαδή όλους όσους διαβιούν από εισοδήματα που αποκερδαίνουν από την εργασία τους (ή γενικότερα από τη δραστηριότητά τους), ανεξάρτητα αν αυτή είναι εξαρτημένη ή ανεξάρτητη, στον ιδιωτικό ή το δημόσιο τομέα. Μάλιστα, η συνταγματική διάταξη συνέβαλε στην αποδοχή της αρχής ότι η υπαγωγή στην ασφάλιση αποτελεί τον κανόνα και επομένως οι διατάξεις περί εξαιρέσεως από την ασφάλιση πρέπει να ερμηνεύονται στενά</w:t>
      </w:r>
      <w:r>
        <w:rPr>
          <w:rStyle w:val="FootnoteAnchor"/>
          <w:rFonts w:cs="Times New Roman" w:ascii="Times New Roman" w:hAnsi="Times New Roman"/>
          <w:sz w:val="24"/>
          <w:szCs w:val="24"/>
          <w:vertAlign w:val="superscript"/>
        </w:rPr>
        <w:footnoteReference w:id="34"/>
      </w:r>
      <w:r>
        <w:rPr>
          <w:rFonts w:cs="Times New Roman" w:ascii="Times New Roman" w:hAnsi="Times New Roman"/>
          <w:sz w:val="24"/>
          <w:szCs w:val="24"/>
        </w:rPr>
        <w:t>.</w:t>
      </w:r>
    </w:p>
    <w:p>
      <w:pPr>
        <w:pStyle w:val="Normal"/>
        <w:spacing w:lineRule="auto" w:line="360" w:before="0" w:after="200"/>
        <w:jc w:val="both"/>
        <w:rPr/>
      </w:pPr>
      <w:r>
        <w:rPr>
          <w:rFonts w:cs="Times New Roman" w:ascii="Times New Roman" w:hAnsi="Times New Roman"/>
          <w:sz w:val="24"/>
          <w:szCs w:val="24"/>
        </w:rPr>
        <w:t xml:space="preserve">Το άρθρο 22 παρ. 5 Συντ/τος έχει αναγάγει σε βασικό του περιεχόμενο την κοινωνική ασφάλιση στην καθολική (ή για την ακρίβεια, στη γενικευμένη) της εκδοχή. Στην ασφαλιστική ομπρέλα θα πρέπει να έχει πρόσβαση ολόκληρος </w:t>
      </w:r>
      <w:r>
        <w:rPr>
          <w:rFonts w:cs="Times New Roman" w:ascii="Times New Roman" w:hAnsi="Times New Roman"/>
          <w:i/>
          <w:iCs/>
          <w:sz w:val="24"/>
          <w:szCs w:val="24"/>
        </w:rPr>
        <w:t>ο οικονομικά ενεργός πληθυσμός της χώρας</w:t>
      </w:r>
      <w:r>
        <w:rPr>
          <w:rFonts w:cs="Times New Roman" w:ascii="Times New Roman" w:hAnsi="Times New Roman"/>
          <w:sz w:val="24"/>
          <w:szCs w:val="24"/>
        </w:rPr>
        <w:t>. Έτσι, η εργασία, η οποία λαμβάνεται θεμιτώς υπόψη από το νομοθέτη για την υπαγωγή στην ασφάλιση ενός φορέα</w:t>
      </w:r>
      <w:r>
        <w:rPr>
          <w:rStyle w:val="FootnoteAnchor"/>
          <w:rFonts w:cs="Times New Roman" w:ascii="Times New Roman" w:hAnsi="Times New Roman"/>
          <w:sz w:val="24"/>
          <w:szCs w:val="24"/>
          <w:vertAlign w:val="superscript"/>
        </w:rPr>
        <w:footnoteReference w:id="35"/>
      </w:r>
      <w:r>
        <w:rPr>
          <w:rFonts w:cs="Times New Roman" w:ascii="Times New Roman" w:hAnsi="Times New Roman"/>
          <w:sz w:val="24"/>
          <w:szCs w:val="24"/>
        </w:rPr>
        <w:t xml:space="preserve">, γίνεται αντιληπτή </w:t>
      </w:r>
      <w:r>
        <w:rPr>
          <w:rFonts w:cs="Times New Roman" w:ascii="Times New Roman" w:hAnsi="Times New Roman"/>
          <w:i/>
          <w:iCs/>
          <w:sz w:val="24"/>
          <w:szCs w:val="24"/>
        </w:rPr>
        <w:t>υπό την ευρύτερη αυτής έννοια της απασχόλησης ή του επαγγέλματος ή της βιοποριστικής δραστηριότητας</w:t>
      </w:r>
      <w:r>
        <w:rPr>
          <w:rFonts w:cs="Times New Roman" w:ascii="Times New Roman" w:hAnsi="Times New Roman"/>
          <w:sz w:val="24"/>
          <w:szCs w:val="24"/>
        </w:rPr>
        <w:t xml:space="preserve">. Κάθε πρόσωπο που είναι οικονομικά ενεργό εμπίπτει στο προσωπικό πεδίο της εν λόγω συνταγματικής διάταξης. Στην προοπτική αυτή, το άρθρο 22 παρ. 5 πρέπει να εφαρμοστεί και στην περίπτωση </w:t>
      </w:r>
      <w:r>
        <w:rPr>
          <w:rFonts w:cs="Times New Roman" w:ascii="Times New Roman" w:hAnsi="Times New Roman"/>
          <w:i/>
          <w:iCs/>
          <w:sz w:val="24"/>
          <w:szCs w:val="24"/>
        </w:rPr>
        <w:t>των δημοσίων υπαλλήλων</w:t>
      </w:r>
      <w:r>
        <w:rPr>
          <w:rFonts w:cs="Times New Roman" w:ascii="Times New Roman" w:hAnsi="Times New Roman"/>
          <w:sz w:val="24"/>
          <w:szCs w:val="24"/>
        </w:rPr>
        <w:t xml:space="preserve">, εξαιτίας απουσίας λόγων διαφοροποίησης. Ο σκοπός της σύνταξης παραμένει κοινός για όλες τις επαγγελματικές κατηγορίες: η αναπλήρωση του χαμένου, λόγω συνταξιοδότησης, εισοδήματος από την εργασία. </w:t>
      </w:r>
    </w:p>
    <w:sectPr>
      <w:headerReference w:type="default" r:id="rId2"/>
      <w:footnotePr>
        <w:numFmt w:val="decimal"/>
      </w:footnotePr>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mbria">
    <w:charset w:val="a1"/>
    <w:family w:val="roman"/>
    <w:pitch w:val="variable"/>
  </w:font>
  <w:font w:name="Courier New">
    <w:charset w:val="00"/>
    <w:family w:val="modern"/>
    <w:pitch w:val="default"/>
  </w:font>
  <w:font w:name="TimesNewRomanPSMT">
    <w:altName w:val="Times New Roman"/>
    <w:charset w:val="00"/>
    <w:family w:val="auto"/>
    <w:pitch w:val="default"/>
  </w:font>
  <w:font w:name="Segoe UI">
    <w:charset w:val="00"/>
    <w:family w:val="swiss"/>
    <w:pitch w:val="variable"/>
  </w:font>
  <w:font w:name="Liberation Sans">
    <w:altName w:val="Arial"/>
    <w:charset w:val="01"/>
    <w:family w:val="swiss"/>
    <w:pitch w:val="variable"/>
  </w:font>
  <w:font w:name="MyriadPro-Regular">
    <w:altName w:val="Klee One"/>
    <w:charset w:val="a1"/>
    <w:family w:val="swiss"/>
    <w:pitch w:val="default"/>
  </w:font>
  <w:font w:name="Myriad Pro">
    <w:altName w:val="Corbe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l-GR"/>
        </w:rPr>
        <w:t xml:space="preserve">Βλ. Αγγ. Στεργίου, Ενιαίοι κανόνες παροχών και εισφορών για μη ομοειδείς ομοειδείς κατηγορίες ασφαλισμένων εντός </w:t>
      </w:r>
      <w:r>
        <w:rPr>
          <w:rFonts w:cs="Times New Roman" w:ascii="Times New Roman" w:hAnsi="Times New Roman"/>
          <w:lang w:val="en-US"/>
        </w:rPr>
        <w:t>e</w:t>
      </w:r>
      <w:r>
        <w:rPr>
          <w:rFonts w:cs="Times New Roman" w:ascii="Times New Roman" w:hAnsi="Times New Roman"/>
          <w:lang w:val="el-GR"/>
        </w:rPr>
        <w:t>- ΕΦΚΑ, ΔτΚΑ 2/2021, σελ. 236.</w:t>
      </w:r>
    </w:p>
  </w:footnote>
  <w:footnote w:id="3">
    <w:p>
      <w:pPr>
        <w:pStyle w:val="Footnote"/>
        <w:spacing w:lineRule="auto" w:line="276"/>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l-GR"/>
        </w:rPr>
        <w:t>Βλ. Ε-Ε. Γαληνού, Η συνταγματικότητα της σύστασης του ΕΦΚΑ και της υπαγωγής σε αυτόν όλων των κατηγοριών εργαζομένων δημοσίου και ιδιωτικού τομέα με κοινούς κανόνες εισφορών, ΕφημΔΔ 5/2019, σελ. 523. Βλ. αντίθετα ΕλΣυν 930/2019 ΙΙ Τμ.</w:t>
      </w:r>
    </w:p>
  </w:footnote>
  <w:footnote w:id="4">
    <w:p>
      <w:pPr>
        <w:pStyle w:val="Footnote"/>
        <w:spacing w:lineRule="auto" w:line="276"/>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Βλ. ΣτΕ </w:t>
      </w:r>
      <w:r>
        <w:rPr>
          <w:rFonts w:cs="Times New Roman" w:ascii="Times New Roman" w:hAnsi="Times New Roman"/>
          <w:lang w:val="el-GR"/>
        </w:rPr>
        <w:t xml:space="preserve">Ολομ. </w:t>
      </w:r>
      <w:r>
        <w:rPr>
          <w:rFonts w:cs="Times New Roman" w:ascii="Times New Roman" w:hAnsi="Times New Roman"/>
        </w:rPr>
        <w:t>1880/2019, 1888/2019.</w:t>
      </w:r>
    </w:p>
  </w:footnote>
  <w:footnote w:id="5">
    <w:p>
      <w:pPr>
        <w:pStyle w:val="Footnote"/>
        <w:spacing w:lineRule="auto" w:line="276"/>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l-GR"/>
        </w:rPr>
        <w:t>Βλ. ΚΕΠΕ, Η Διοικητική μεταρρύθμιση και λειτουργικός εκσυγχρονισμός των ασφαλιστικών δομών, Αθήνα, 2014, σελ. 154.</w:t>
      </w:r>
    </w:p>
  </w:footnote>
  <w:footnote w:id="6">
    <w:p>
      <w:pPr>
        <w:pStyle w:val="Footnote"/>
        <w:spacing w:lineRule="auto" w:line="276"/>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l-GR"/>
        </w:rPr>
        <w:t>Βλ. Π. Τήνου, Συντάξεις, 2017, σελ. 27.</w:t>
      </w:r>
    </w:p>
  </w:footnote>
  <w:footnote w:id="7">
    <w:p>
      <w:pPr>
        <w:pStyle w:val="Footnote"/>
        <w:spacing w:lineRule="auto" w:line="276"/>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l-GR"/>
        </w:rPr>
        <w:t>Βλ. Θ. Ψήμμα, Τα θεμέλια της κοινωνικής ασφάλισης, 2020, σελ. 202.</w:t>
      </w:r>
    </w:p>
  </w:footnote>
  <w:footnote w:id="8">
    <w:p>
      <w:pPr>
        <w:pStyle w:val="Footnote"/>
        <w:spacing w:lineRule="auto" w:line="276"/>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l-GR"/>
        </w:rPr>
        <w:t>Βλ</w:t>
      </w:r>
      <w:r>
        <w:rPr>
          <w:rFonts w:cs="Times New Roman" w:ascii="Times New Roman" w:hAnsi="Times New Roman"/>
          <w:lang w:val="fr-FR"/>
        </w:rPr>
        <w:t>. M. Badel, La gradation des droits sociaux : l’emprise de l’appartenance professionnelle sur la protection sociale, RDSS 2018, 162.</w:t>
      </w:r>
    </w:p>
  </w:footnote>
  <w:footnote w:id="9">
    <w:p>
      <w:pPr>
        <w:pStyle w:val="Footnote"/>
        <w:spacing w:lineRule="auto" w:line="276"/>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l-GR"/>
        </w:rPr>
        <w:t>Βλ. Η. Πατεράκη, Επίκαιρα ζητήματα δημοσιοϋπαλληλικού δικαίου. Η</w:t>
      </w:r>
      <w:r>
        <w:rPr>
          <w:rFonts w:cs="Times New Roman" w:ascii="Times New Roman" w:hAnsi="Times New Roman"/>
          <w:lang w:val="fr-FR"/>
        </w:rPr>
        <w:t xml:space="preserve"> </w:t>
      </w:r>
      <w:r>
        <w:rPr>
          <w:rFonts w:cs="Times New Roman" w:ascii="Times New Roman" w:hAnsi="Times New Roman"/>
          <w:lang w:val="el-GR"/>
        </w:rPr>
        <w:t>αποστρατεία</w:t>
      </w:r>
      <w:r>
        <w:rPr>
          <w:rFonts w:cs="Times New Roman" w:ascii="Times New Roman" w:hAnsi="Times New Roman"/>
          <w:lang w:val="fr-FR"/>
        </w:rPr>
        <w:t xml:space="preserve"> </w:t>
      </w:r>
      <w:r>
        <w:rPr>
          <w:rFonts w:cs="Times New Roman" w:ascii="Times New Roman" w:hAnsi="Times New Roman"/>
          <w:lang w:val="el-GR"/>
        </w:rPr>
        <w:t>των</w:t>
      </w:r>
      <w:r>
        <w:rPr>
          <w:rFonts w:cs="Times New Roman" w:ascii="Times New Roman" w:hAnsi="Times New Roman"/>
          <w:lang w:val="fr-FR"/>
        </w:rPr>
        <w:t xml:space="preserve"> </w:t>
      </w:r>
      <w:r>
        <w:rPr>
          <w:rFonts w:cs="Times New Roman" w:ascii="Times New Roman" w:hAnsi="Times New Roman"/>
          <w:lang w:val="el-GR"/>
        </w:rPr>
        <w:t>επαγγελματιών</w:t>
      </w:r>
      <w:r>
        <w:rPr>
          <w:rFonts w:cs="Times New Roman" w:ascii="Times New Roman" w:hAnsi="Times New Roman"/>
          <w:lang w:val="fr-FR"/>
        </w:rPr>
        <w:t xml:space="preserve"> </w:t>
      </w:r>
      <w:r>
        <w:rPr>
          <w:rFonts w:cs="Times New Roman" w:ascii="Times New Roman" w:hAnsi="Times New Roman"/>
          <w:lang w:val="el-GR"/>
        </w:rPr>
        <w:t>οπλιτών</w:t>
      </w:r>
      <w:r>
        <w:rPr>
          <w:rFonts w:cs="Times New Roman" w:ascii="Times New Roman" w:hAnsi="Times New Roman"/>
          <w:lang w:val="fr-FR"/>
        </w:rPr>
        <w:t xml:space="preserve">, </w:t>
      </w:r>
      <w:r>
        <w:rPr>
          <w:rFonts w:cs="Times New Roman" w:ascii="Times New Roman" w:hAnsi="Times New Roman"/>
          <w:lang w:val="el-GR"/>
        </w:rPr>
        <w:t>ΘΠΔΔ</w:t>
      </w:r>
      <w:r>
        <w:rPr>
          <w:rFonts w:cs="Times New Roman" w:ascii="Times New Roman" w:hAnsi="Times New Roman"/>
          <w:lang w:val="fr-FR"/>
        </w:rPr>
        <w:t xml:space="preserve"> 1/2024, </w:t>
      </w:r>
      <w:r>
        <w:rPr>
          <w:rFonts w:cs="Times New Roman" w:ascii="Times New Roman" w:hAnsi="Times New Roman"/>
          <w:lang w:val="el-GR"/>
        </w:rPr>
        <w:t>σελ</w:t>
      </w:r>
      <w:r>
        <w:rPr>
          <w:rFonts w:cs="Times New Roman" w:ascii="Times New Roman" w:hAnsi="Times New Roman"/>
          <w:lang w:val="fr-FR"/>
        </w:rPr>
        <w:t>. 48.</w:t>
      </w:r>
    </w:p>
  </w:footnote>
  <w:footnote w:id="10">
    <w:p>
      <w:pPr>
        <w:pStyle w:val="Footnote"/>
        <w:spacing w:lineRule="auto" w:line="276"/>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l-GR"/>
        </w:rPr>
        <w:t>Βλ. αντίθετα Η. Πατεράκη, Στρατιωτικές συντάξεις, 2023. Ο συγγραφέας εκδηλώνει μια σαφή προτίμηση υπέρ της αυτοτέλειας των στρατιωτικών συντάξεων.</w:t>
      </w:r>
    </w:p>
  </w:footnote>
  <w:footnote w:id="11">
    <w:p>
      <w:pPr>
        <w:pStyle w:val="Footnote"/>
        <w:spacing w:lineRule="auto" w:line="276"/>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l-GR"/>
        </w:rPr>
        <w:t>Βλ</w:t>
      </w:r>
      <w:r>
        <w:rPr>
          <w:rFonts w:cs="Times New Roman" w:ascii="Times New Roman" w:hAnsi="Times New Roman"/>
          <w:lang w:val="fr-FR"/>
        </w:rPr>
        <w:t xml:space="preserve">. M. Badel, La gradation des droits sociaux : l’emprise de l’appartenance professionnelle sur la protection sociale, RDSS 2018, </w:t>
      </w:r>
      <w:r>
        <w:rPr>
          <w:rFonts w:cs="Times New Roman" w:ascii="Times New Roman" w:hAnsi="Times New Roman"/>
          <w:lang w:val="el-GR"/>
        </w:rPr>
        <w:t>σελ</w:t>
      </w:r>
      <w:r>
        <w:rPr>
          <w:rFonts w:cs="Times New Roman" w:ascii="Times New Roman" w:hAnsi="Times New Roman"/>
          <w:lang w:val="fr-FR"/>
        </w:rPr>
        <w:t>. 162.</w:t>
      </w:r>
    </w:p>
  </w:footnote>
  <w:footnote w:id="12">
    <w:p>
      <w:pPr>
        <w:pStyle w:val="Footnote"/>
        <w:spacing w:lineRule="auto" w:line="276"/>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l-GR"/>
        </w:rPr>
        <w:t>Βλ. αναλύσεις του Η. Πατεράκη (Στρατιωτικές Συντάξεις, σελ. 335 επ.).</w:t>
      </w:r>
    </w:p>
  </w:footnote>
  <w:footnote w:id="13">
    <w:p>
      <w:pPr>
        <w:pStyle w:val="Footnote"/>
        <w:spacing w:lineRule="auto" w:line="276"/>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Βλ. </w:t>
      </w:r>
      <w:r>
        <w:rPr>
          <w:rFonts w:cs="Times New Roman" w:ascii="Times New Roman" w:hAnsi="Times New Roman"/>
          <w:iCs/>
        </w:rPr>
        <w:t>Χ. Μορφακίδη,</w:t>
      </w:r>
      <w:r>
        <w:rPr>
          <w:rFonts w:cs="Times New Roman" w:ascii="Times New Roman" w:hAnsi="Times New Roman"/>
        </w:rPr>
        <w:t xml:space="preserve"> Η σταδιακή ένταξη του συνταξιοδοτικού δικαίου των δημοσίων υπαλλήλων στον κορμό του δικαίου κοινωνικής ασφάλισης, στον τιμητικό τόμο Κ. Κρεμαλή, 2016, σελ.</w:t>
      </w:r>
    </w:p>
  </w:footnote>
  <w:footnote w:id="14">
    <w:p>
      <w:pPr>
        <w:pStyle w:val="Footnote"/>
        <w:spacing w:lineRule="auto" w:line="276"/>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l-GR"/>
        </w:rPr>
        <w:t>Βλ. Η. Πατεράκη, ΔτΚΑ 4/2024, σελ. 897.</w:t>
      </w:r>
    </w:p>
  </w:footnote>
  <w:footnote w:id="15">
    <w:p>
      <w:pPr>
        <w:pStyle w:val="Footnote"/>
        <w:spacing w:lineRule="auto" w:line="276"/>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l-GR"/>
        </w:rPr>
        <w:t>Βλ. Αγγ. Στεργίου, Ο χαρακτηρισμός του συνταξιοδοτικού συστήματος των δημοσίων υπαλλήλων ως επαγγελματικού : ολισθήματα της νομολογίας του ΔΕΚ, ΕΔΚΑ 2009, σελ. 321 επ., Ε. Γαληνού, ό.π., σελ. 532.</w:t>
      </w:r>
    </w:p>
  </w:footnote>
  <w:footnote w:id="16">
    <w:p>
      <w:pPr>
        <w:pStyle w:val="Footnote"/>
        <w:spacing w:lineRule="auto" w:line="276"/>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l-GR"/>
        </w:rPr>
        <w:t xml:space="preserve">Βλ. ΔτΚΑ 4/2024, σελ. 884 επ. με Παρατ. Η. Πατεράκη. </w:t>
      </w:r>
    </w:p>
  </w:footnote>
  <w:footnote w:id="17">
    <w:p>
      <w:pPr>
        <w:pStyle w:val="Footnote"/>
        <w:spacing w:lineRule="auto" w:line="276"/>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l-GR"/>
        </w:rPr>
        <w:t xml:space="preserve">Βλ. ΕλΣυν Ολομ. 2020/2020, </w:t>
      </w:r>
      <w:r>
        <w:rPr>
          <w:rFonts w:cs="Times New Roman" w:ascii="Times New Roman" w:hAnsi="Times New Roman"/>
        </w:rPr>
        <w:t>άρ. 137</w:t>
      </w:r>
      <w:r>
        <w:rPr>
          <w:rFonts w:cs="Times New Roman" w:ascii="Times New Roman" w:hAnsi="Times New Roman"/>
          <w:lang w:val="el-GR"/>
        </w:rPr>
        <w:t>.</w:t>
      </w:r>
    </w:p>
  </w:footnote>
  <w:footnote w:id="18">
    <w:p>
      <w:pPr>
        <w:pStyle w:val="Normal"/>
        <w:shd w:fill="FFFFFF" w:val="clear"/>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Στην παραπεμπτική όμως απόφαση του II Τμήματος η εύλογη αναλογία προσδιορίζεται αναλυτικά με τη χρήση μιας δέσμης έξι ενδείξεων (σκέψη 54 της παρούσας) όπου διευκρινίζεται περαιτέρω (σκέψη 64 της παρούσας) ότι η αναλογία αυτή πρέπει να συναρτάται με την υπηρεσιακή κατάσταση του συνταξιοδοτηθέντος καθώς και με τη διατήρηση στη σύνταξη αυτού των υφιστάμενων, ενώ τελεί σε ενέργεια, διαφοροποιήσεων ανά κλάδο, βαθμό και έτη υπηρεσίας.</w:t>
      </w:r>
    </w:p>
  </w:footnote>
  <w:footnote w:id="19">
    <w:p>
      <w:pPr>
        <w:pStyle w:val="Footnote"/>
        <w:spacing w:lineRule="auto" w:line="276"/>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l-GR"/>
        </w:rPr>
        <w:t>Βλ. Α. Λιγωμένου, Η νομική φύση του συνταξιοδοτικού δικαιώματος των δημοσίων υπαλλήλων, ΕΔΚΑ 1999, σελ. 910.</w:t>
      </w:r>
    </w:p>
  </w:footnote>
  <w:footnote w:id="20">
    <w:p>
      <w:pPr>
        <w:pStyle w:val="Footnote"/>
        <w:spacing w:lineRule="auto" w:line="276"/>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l-GR"/>
        </w:rPr>
        <w:t>Βλ. Η. Πατεράκη, ΔτΚΑ 4/2024, σελ. 900.</w:t>
      </w:r>
    </w:p>
  </w:footnote>
  <w:footnote w:id="21">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Style w:val="FootnoteCharacters"/>
        </w:rPr>
        <w:footnoteRef/>
      </w:r>
      <w:r>
        <w:rPr>
          <w:rFonts w:eastAsia="Times New Roman" w:cs="Times New Roman" w:ascii="Times New Roman" w:hAnsi="Times New Roman"/>
          <w:color w:val="000000"/>
          <w:sz w:val="20"/>
          <w:szCs w:val="20"/>
          <w:lang w:eastAsia="el-GR"/>
        </w:rPr>
        <w:t xml:space="preserve"> </w:t>
      </w:r>
      <w:r>
        <w:rPr>
          <w:rFonts w:eastAsia="Times New Roman" w:cs="Times New Roman" w:ascii="Times New Roman" w:hAnsi="Times New Roman"/>
          <w:color w:val="000000"/>
          <w:sz w:val="20"/>
          <w:szCs w:val="20"/>
          <w:lang w:eastAsia="el-GR"/>
        </w:rPr>
        <w:t>Ήδη, σύμφωνα με το άρθρο 36</w:t>
      </w:r>
      <w:r>
        <w:rPr>
          <w:rFonts w:eastAsia="Times New Roman" w:cs="Times New Roman" w:ascii="Times New Roman" w:hAnsi="Times New Roman"/>
          <w:color w:val="000000"/>
          <w:sz w:val="20"/>
          <w:szCs w:val="20"/>
          <w:vertAlign w:val="superscript"/>
          <w:lang w:eastAsia="el-GR"/>
        </w:rPr>
        <w:t>Α</w:t>
      </w:r>
      <w:r>
        <w:rPr>
          <w:rFonts w:eastAsia="Times New Roman" w:cs="Times New Roman" w:ascii="Times New Roman" w:hAnsi="Times New Roman"/>
          <w:color w:val="000000"/>
          <w:sz w:val="20"/>
          <w:szCs w:val="20"/>
          <w:lang w:eastAsia="el-GR"/>
        </w:rPr>
        <w:t xml:space="preserve"> ν. 4387/16, τα ποσοστά αναπλήρωσης των ειδικών κατηγοριών στρατιωτικών που προβλέπονται στο άρθρο 41 του α.ν. 1854/1951, όπως αντικαταστάθηκε με το άρθρο 3 παράγραφοι 1-3 του ν. 148/1975 και συμπληρώθηκε στις παραγραφους 2 και 3 περίπτωση δ` με το άρθρο 2 του ν. 1282/1982, και με τις παραγράφους 2 και 3 του άρθρου 8 του ν. 2084/1992, καθώς και με τις διατάξεις του άρθρου 41 του π.δ. 169/2007, όπως ισχύει, προσαξαύνονται πέραν των ποσοστών του πίνακα 2 της παραγράφου 5 του άρθρου 8 και κατά ποσοστό 1,5% επιπλέον για κάθε έτος μετά το τεσσαρακοστό πέμπτο.</w:t>
      </w:r>
    </w:p>
  </w:footnote>
  <w:footnote w:id="22">
    <w:p>
      <w:pPr>
        <w:pStyle w:val="Keimypos"/>
        <w:spacing w:lineRule="auto" w:line="276"/>
        <w:ind w:hanging="0"/>
        <w:rPr/>
      </w:pPr>
      <w:r>
        <w:rPr>
          <w:rStyle w:val="FootnoteCharacters"/>
        </w:rPr>
        <w:footnoteRef/>
      </w:r>
      <w:r>
        <w:rPr>
          <w:rFonts w:cs="Times New Roman" w:ascii="Times New Roman" w:hAnsi="Times New Roman"/>
          <w:spacing w:val="0"/>
          <w:w w:val="100"/>
          <w:sz w:val="20"/>
          <w:szCs w:val="20"/>
        </w:rPr>
        <w:t> </w:t>
      </w:r>
      <w:r>
        <w:rPr>
          <w:rFonts w:cs="Times New Roman" w:ascii="Times New Roman" w:hAnsi="Times New Roman"/>
          <w:spacing w:val="0"/>
          <w:w w:val="100"/>
          <w:sz w:val="20"/>
          <w:szCs w:val="20"/>
        </w:rPr>
        <w:t>Δεν υπάγονται στη δικαιοδοσία του Ειδικού Δικαστηρίου μισθολογικές και συνταξιοδοτικές διαφορές δικαστικών λειτουργών στις οποίες ανακύπτουν ζητήματα που αφορούν και άλλες κατηγορίες υπαλλήλων ή συνταξιούχων του Δημοσίου (ΕλΣυν 4327/14 Ολομ., ΕΔΚΑ 2014, σελ. 956).</w:t>
      </w:r>
    </w:p>
  </w:footnote>
  <w:footnote w:id="23">
    <w:p>
      <w:pPr>
        <w:pStyle w:val="Footnote"/>
        <w:spacing w:lineRule="auto" w:line="276"/>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l-GR"/>
        </w:rPr>
        <w:t xml:space="preserve">Βλ. Α. Ορφανού, Προβλήματα και δυσλειτουργίες από τη «βίαιη» ενοποίηση των ασφαλιστικών ταμείων και η μετάβαση στον </w:t>
      </w:r>
      <w:r>
        <w:rPr>
          <w:rFonts w:cs="Times New Roman" w:ascii="Times New Roman" w:hAnsi="Times New Roman"/>
          <w:lang w:val="en-US"/>
        </w:rPr>
        <w:t>e</w:t>
      </w:r>
      <w:r>
        <w:rPr>
          <w:rFonts w:cs="Times New Roman" w:ascii="Times New Roman" w:hAnsi="Times New Roman"/>
          <w:lang w:val="el-GR"/>
        </w:rPr>
        <w:t>-ΕΦΚΑ, ΔτΚΑ 1/2022, σελ. 66.</w:t>
      </w:r>
    </w:p>
  </w:footnote>
  <w:footnote w:id="24">
    <w:p>
      <w:pPr>
        <w:pStyle w:val="Footnote"/>
        <w:spacing w:lineRule="auto" w:line="276"/>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l-GR"/>
        </w:rPr>
        <w:t>Βλ. Β. Κουμαριανός, Αλληλεγγύη και κοινωνική ασφάλιση. Παραλλαγές σε μια σχέση, ΔτΚΑ 3/2023, σελ. 503.</w:t>
      </w:r>
    </w:p>
  </w:footnote>
  <w:footnote w:id="25">
    <w:p>
      <w:pPr>
        <w:pStyle w:val="Keimypos"/>
        <w:spacing w:lineRule="auto" w:line="276"/>
        <w:ind w:hanging="0"/>
        <w:rPr/>
      </w:pPr>
      <w:r>
        <w:rPr>
          <w:rStyle w:val="FootnoteCharacters"/>
        </w:rPr>
        <w:footnoteRef/>
      </w:r>
      <w:r>
        <w:rPr>
          <w:rFonts w:cs="Times New Roman" w:ascii="Times New Roman" w:hAnsi="Times New Roman"/>
          <w:spacing w:val="0"/>
          <w:w w:val="100"/>
          <w:sz w:val="20"/>
          <w:szCs w:val="20"/>
        </w:rPr>
        <w:t> </w:t>
      </w:r>
      <w:r>
        <w:rPr>
          <w:rFonts w:cs="Times New Roman" w:ascii="Times New Roman" w:hAnsi="Times New Roman"/>
          <w:spacing w:val="0"/>
          <w:w w:val="100"/>
          <w:sz w:val="20"/>
          <w:szCs w:val="20"/>
        </w:rPr>
        <w:t xml:space="preserve">Βλ. </w:t>
      </w:r>
      <w:r>
        <w:rPr>
          <w:rFonts w:cs="Times New Roman" w:ascii="Times New Roman" w:hAnsi="Times New Roman"/>
          <w:iCs/>
          <w:spacing w:val="0"/>
          <w:w w:val="100"/>
          <w:sz w:val="20"/>
          <w:szCs w:val="20"/>
        </w:rPr>
        <w:t>Χ. Μορφακίδη,</w:t>
      </w:r>
      <w:r>
        <w:rPr>
          <w:rFonts w:cs="Times New Roman" w:ascii="Times New Roman" w:hAnsi="Times New Roman"/>
          <w:spacing w:val="0"/>
          <w:w w:val="100"/>
          <w:sz w:val="20"/>
          <w:szCs w:val="20"/>
        </w:rPr>
        <w:t xml:space="preserve"> Η σταδιακή ένταξη του συνταξιοδοτικού δικαίου των δημοσίων υπαλλήλων στον κορμό του δικαίου κοινωνικής ασφάλισης, στον τιμητικό τόμο Κ. Κρεμαλή, 2016, σελ. 99 επ.</w:t>
      </w:r>
    </w:p>
  </w:footnote>
  <w:footnote w:id="26">
    <w:p>
      <w:pPr>
        <w:pStyle w:val="Footnote"/>
        <w:spacing w:lineRule="auto" w:line="276"/>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l-GR"/>
        </w:rPr>
        <w:t>Βλ. Χ. Μορφακίδη, Το συνταξιοδοτικό δίκαιο των δημοσίων υπαλλήλων υπό το πρίσμα της νομολογίας του Ελεγκτικού Συνεδρίου, 2008.</w:t>
      </w:r>
    </w:p>
  </w:footnote>
  <w:footnote w:id="27">
    <w:p>
      <w:pPr>
        <w:pStyle w:val="HTML"/>
        <w:spacing w:lineRule="auto" w:line="276"/>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val="el-GR"/>
        </w:rPr>
        <w:t>«Οι διαφορές που αναφύονται από την εφαρμογή των διατάξεων του Κεφαλαίου αυτού εμπίπτουν στην αποκλειστική δικαιοδοσία του Ελεγκτικού Συνεδρίου, βάσει της περίπτωσης στ` της παραγράφου 1 του άρθρου 98 του Συντάγματος, με την επιφύλαξη της ειδικής δικαιοδοσίας του Ειδικού Δικαστηρίου της παραγράφου 2 του άρθρου 88 του Συντάγματος. Καμιά διάταξη του νόμου αυτού δεν πρέπει να ερμηνευθεί ότι αφαιρεί ή θίγει τη δικαιοδοσία του Ελεγκτικού Συνεδρίου επί των διαφορών από την απονομή συντάξεων στους δημόσιους λειτουργούς και υπαλλήλους και στους στρατιωτικούς»</w:t>
      </w:r>
    </w:p>
  </w:footnote>
  <w:footnote w:id="28">
    <w:p>
      <w:pPr>
        <w:pStyle w:val="Footnote"/>
        <w:spacing w:lineRule="auto" w:line="276"/>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l-GR"/>
        </w:rPr>
        <w:t>Βλ. Α. Γκόνη, στο Ελεγκτικό Συνέδριο, Ιστορική εξέλιξις του θεσμού των Ελεγκτικών Συνεδρίων Ελλάδος και Γαλλίας, 1993, σελ. 47 και 48.</w:t>
      </w:r>
    </w:p>
  </w:footnote>
  <w:footnote w:id="29">
    <w:p>
      <w:pPr>
        <w:pStyle w:val="Normal"/>
        <w:autoSpaceDE w:val="false"/>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Πάντως, γ</w:t>
      </w:r>
      <w:r>
        <w:rPr>
          <w:rFonts w:eastAsia="Times New Roman" w:cs="Times New Roman" w:ascii="Times New Roman" w:hAnsi="Times New Roman"/>
          <w:color w:val="000000"/>
          <w:sz w:val="20"/>
          <w:szCs w:val="20"/>
          <w:lang w:eastAsia="el-GR"/>
        </w:rPr>
        <w:t>ίνεται δεκτό</w:t>
      </w:r>
      <w:r>
        <w:rPr>
          <w:rFonts w:cs="Times New Roman" w:ascii="Times New Roman" w:hAnsi="Times New Roman"/>
          <w:sz w:val="20"/>
          <w:szCs w:val="20"/>
          <w:lang w:eastAsia="el-GR"/>
        </w:rPr>
        <w:t xml:space="preserve"> ότι στις δαπάνες δε της Γενικής Κυβέρνησης περιλαμβάνονται και οι δαπάνες των Οργανισμών Κοινωνικής Ασφάλισης, ανεξαρτήτως του ότι οι οργανισμοί αυτοί αποτελούν αυτοτελή, σε σχέση με το νομικό πρόσωπο του κράτους, νομικά πρόσωπα δημοσίου δικαίου με οικονομική αυτοτέλεια (βλ. Σ.τ.Ε. 1283-4/2012 Ολομ.).</w:t>
      </w:r>
    </w:p>
  </w:footnote>
  <w:footnote w:id="30">
    <w:p>
      <w:pPr>
        <w:pStyle w:val="Footnote"/>
        <w:spacing w:lineRule="auto" w:line="276"/>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l-GR"/>
        </w:rPr>
        <w:t>Βλ. Δ. Ράικος, Διοικητική Δικονομικό Δίκαιο, 2024, σελ. 43 και 684.</w:t>
      </w:r>
    </w:p>
  </w:footnote>
  <w:footnote w:id="31">
    <w:p>
      <w:pPr>
        <w:pStyle w:val="Footnote"/>
        <w:spacing w:lineRule="auto" w:line="276"/>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l-GR"/>
        </w:rPr>
        <w:t>Βλ. Ι. Σαρμά, Άρθρο 98 στο Σύνταγμα. Κατ’ άρθρο ερμηνεία, σελ. 1296. Βλ. του ιδίου, Η συνταγματική νομολογία του Ελεγκτικού Συνεδρίου, 1997.</w:t>
      </w:r>
    </w:p>
  </w:footnote>
  <w:footnote w:id="32">
    <w:p>
      <w:pPr>
        <w:pStyle w:val="Keimypos1"/>
        <w:spacing w:lineRule="auto" w:line="276"/>
        <w:ind w:hanging="0"/>
        <w:rPr/>
      </w:pPr>
      <w:r>
        <w:rPr>
          <w:rStyle w:val="FootnoteCharacters"/>
        </w:rPr>
        <w:footnoteRef/>
      </w:r>
      <w:r>
        <w:rPr>
          <w:rFonts w:cs="Times New Roman" w:ascii="Times New Roman" w:hAnsi="Times New Roman"/>
          <w:sz w:val="20"/>
          <w:szCs w:val="20"/>
        </w:rPr>
        <w:t> </w:t>
      </w:r>
      <w:r>
        <w:rPr>
          <w:rFonts w:cs="Times New Roman" w:ascii="Times New Roman" w:hAnsi="Times New Roman"/>
          <w:sz w:val="20"/>
          <w:szCs w:val="20"/>
        </w:rPr>
        <w:t>Όπως δεχόταν η νομολογία, ΑΕΔ 16/83, ΕΔΚΑ 1984, 320, ΣτΕ 1158/95, ΕΔΔΔ 1995, 396.</w:t>
      </w:r>
    </w:p>
  </w:footnote>
  <w:footnote w:id="33">
    <w:p>
      <w:pPr>
        <w:pStyle w:val="Keimypos1"/>
        <w:spacing w:lineRule="auto" w:line="276"/>
        <w:ind w:hanging="0"/>
        <w:rPr/>
      </w:pPr>
      <w:r>
        <w:rPr>
          <w:rStyle w:val="FootnoteCharacters"/>
        </w:rPr>
        <w:footnoteRef/>
      </w:r>
      <w:r>
        <w:rPr>
          <w:rFonts w:cs="Times New Roman" w:ascii="Times New Roman" w:hAnsi="Times New Roman"/>
          <w:sz w:val="20"/>
          <w:szCs w:val="20"/>
        </w:rPr>
        <w:t> </w:t>
      </w:r>
      <w:r>
        <w:rPr>
          <w:rFonts w:cs="Times New Roman" w:ascii="Times New Roman" w:hAnsi="Times New Roman"/>
          <w:sz w:val="20"/>
          <w:szCs w:val="20"/>
        </w:rPr>
        <w:t xml:space="preserve">Βλ. ΑΕΔ 16/83, ΕΔΚΑ 1984, σελ. 320, ΣτΕ 1158/95, ΕΔΔΔ 1995, σελ. 396. </w:t>
      </w:r>
    </w:p>
  </w:footnote>
  <w:footnote w:id="34">
    <w:p>
      <w:pPr>
        <w:pStyle w:val="Keimypos1"/>
        <w:spacing w:lineRule="auto" w:line="276"/>
        <w:ind w:hanging="0"/>
        <w:rPr/>
      </w:pPr>
      <w:r>
        <w:rPr>
          <w:rStyle w:val="FootnoteCharacters"/>
        </w:rPr>
        <w:footnoteRef/>
      </w:r>
      <w:r>
        <w:rPr>
          <w:rFonts w:cs="Times New Roman" w:ascii="Times New Roman" w:hAnsi="Times New Roman"/>
          <w:sz w:val="20"/>
          <w:szCs w:val="20"/>
        </w:rPr>
        <w:t> </w:t>
      </w:r>
      <w:r>
        <w:rPr>
          <w:rFonts w:cs="Times New Roman" w:ascii="Times New Roman" w:hAnsi="Times New Roman"/>
          <w:sz w:val="20"/>
          <w:szCs w:val="20"/>
        </w:rPr>
        <w:t>Βλ. ΣτΕ 867/75, ΕΔΚΑ 1975, σελ. 648.</w:t>
      </w:r>
    </w:p>
  </w:footnote>
  <w:footnote w:id="35">
    <w:p>
      <w:pPr>
        <w:pStyle w:val="Keimypos1"/>
        <w:spacing w:lineRule="auto" w:line="276"/>
        <w:ind w:hanging="0"/>
        <w:rPr/>
      </w:pPr>
      <w:r>
        <w:rPr>
          <w:rStyle w:val="FootnoteCharacters"/>
        </w:rPr>
        <w:footnoteRef/>
      </w:r>
      <w:r>
        <w:rPr>
          <w:rFonts w:cs="Times New Roman" w:ascii="Times New Roman" w:hAnsi="Times New Roman"/>
          <w:sz w:val="20"/>
          <w:szCs w:val="20"/>
        </w:rPr>
        <w:t> </w:t>
      </w:r>
      <w:r>
        <w:rPr>
          <w:rFonts w:cs="Times New Roman" w:ascii="Times New Roman" w:hAnsi="Times New Roman"/>
          <w:sz w:val="20"/>
          <w:szCs w:val="20"/>
        </w:rPr>
        <w:t>Βλ. ΣτΕ 3824/00, ΕΔΚΑ ΜΓ΄ (2001), σελ. 444 (446), ΣτΕ 5030/97, ΕΔΚΑ Μ΄ (1998), σελ. 475.</w:t>
      </w:r>
      <w:r>
        <w:rPr>
          <w:rFonts w:cs="Cambria" w:ascii="Cambria" w:hAnsi="Cambria"/>
          <w:sz w:val="20"/>
          <w:szCs w:val="2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style>
  <w:style w:type="character" w:styleId="WW8Num2z0">
    <w:name w:val="WW8Num2z0"/>
    <w:qFormat/>
    <w:rPr/>
  </w:style>
  <w:style w:type="character" w:styleId="Style13">
    <w:name w:val="Προεπιλεγμένη γραμματοσειρά"/>
    <w:qFormat/>
    <w:rPr/>
  </w:style>
  <w:style w:type="character" w:styleId="1Char">
    <w:name w:val="Επικεφαλίδα 1 Char"/>
    <w:qFormat/>
    <w:rPr>
      <w:rFonts w:ascii="Cambria" w:hAnsi="Cambria" w:eastAsia="Times New Roman" w:cs="Times New Roman"/>
      <w:b/>
      <w:bCs/>
      <w:kern w:val="2"/>
      <w:sz w:val="32"/>
      <w:szCs w:val="32"/>
      <w:lang w:val="en-US"/>
    </w:rPr>
  </w:style>
  <w:style w:type="character" w:styleId="HTMLChar">
    <w:name w:val="Προ-διαμορφωμένο HTML Char"/>
    <w:qFormat/>
    <w:rPr>
      <w:rFonts w:ascii="Courier New" w:hAnsi="Courier New" w:eastAsia="Times New Roman" w:cs="Times New Roman"/>
      <w:sz w:val="20"/>
      <w:szCs w:val="20"/>
      <w:lang w:val="en-US"/>
    </w:rPr>
  </w:style>
  <w:style w:type="character" w:styleId="Char">
    <w:name w:val="Κείμενο υποσημείωσης Char"/>
    <w:qFormat/>
    <w:rPr>
      <w:rFonts w:ascii="TimesNewRomanPSMT;Times New Roman" w:hAnsi="TimesNewRomanPSMT;Times New Roman" w:eastAsia="Times New Roman" w:cs="Times New Roman"/>
      <w:color w:val="000000"/>
      <w:sz w:val="20"/>
      <w:szCs w:val="20"/>
      <w:lang w:val="en-US"/>
    </w:rPr>
  </w:style>
  <w:style w:type="character" w:styleId="FootnoteCharacters">
    <w:name w:val="Footnote Characters"/>
    <w:qFormat/>
    <w:rPr>
      <w:vertAlign w:val="superscript"/>
    </w:rPr>
  </w:style>
  <w:style w:type="character" w:styleId="Raster2red">
    <w:name w:val="raster2_red"/>
    <w:qFormat/>
    <w:rPr>
      <w:u w:val="none" w:color="D12229"/>
      <w:lang w:val="el-GR"/>
    </w:rPr>
  </w:style>
  <w:style w:type="character" w:styleId="Char1">
    <w:name w:val="Κεφαλίδα Char"/>
    <w:qFormat/>
    <w:rPr>
      <w:sz w:val="22"/>
      <w:szCs w:val="22"/>
    </w:rPr>
  </w:style>
  <w:style w:type="character" w:styleId="Char2">
    <w:name w:val="Υποσέλιδο Char"/>
    <w:qFormat/>
    <w:rPr>
      <w:sz w:val="22"/>
      <w:szCs w:val="22"/>
    </w:rPr>
  </w:style>
  <w:style w:type="character" w:styleId="Char3">
    <w:name w:val="Κείμενο πλαισίου Char"/>
    <w:qFormat/>
    <w:rPr>
      <w:rFonts w:ascii="Segoe UI" w:hAnsi="Segoe UI" w:cs="Segoe UI"/>
      <w:sz w:val="18"/>
      <w:szCs w:val="18"/>
    </w:rPr>
  </w:style>
  <w:style w:type="character" w:styleId="Appleconvertedspace">
    <w:name w:val="apple-converted-space"/>
    <w:qFormat/>
    <w:rPr>
      <w:w w:val="100"/>
    </w:rPr>
  </w:style>
  <w:style w:type="character" w:styleId="Highlight1">
    <w:name w:val="highligh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Keimypos">
    <w:name w:val="keim_ypos"/>
    <w:basedOn w:val="Normal"/>
    <w:qFormat/>
    <w:pPr>
      <w:widowControl w:val="false"/>
      <w:autoSpaceDE w:val="false"/>
      <w:spacing w:lineRule="atLeast" w:line="240" w:before="0" w:after="0"/>
      <w:ind w:firstLine="425"/>
      <w:jc w:val="both"/>
      <w:textAlignment w:val="center"/>
    </w:pPr>
    <w:rPr>
      <w:rFonts w:ascii="MyriadPro-Regular;Klee One" w:hAnsi="MyriadPro-Regular;Klee One" w:eastAsia="Times New Roman" w:cs="MyriadPro-Regular;Klee One"/>
      <w:color w:val="000000"/>
      <w:spacing w:val="2"/>
      <w:w w:val="98"/>
      <w:sz w:val="19"/>
      <w:szCs w:val="19"/>
    </w:rPr>
  </w:style>
  <w:style w:type="paragraph" w:styleId="Footnote">
    <w:name w:val="Footnote Text"/>
    <w:basedOn w:val="Normal"/>
    <w:pPr>
      <w:widowControl w:val="false"/>
      <w:suppressAutoHyphens w:val="true"/>
      <w:autoSpaceDE w:val="false"/>
      <w:spacing w:lineRule="auto" w:line="288" w:before="0" w:after="0"/>
      <w:textAlignment w:val="center"/>
    </w:pPr>
    <w:rPr>
      <w:rFonts w:ascii="TimesNewRomanPSMT;Times New Roman" w:hAnsi="TimesNewRomanPSMT;Times New Roman" w:eastAsia="Times New Roman" w:cs="TimesNewRomanPSMT;Times New Roman"/>
      <w:color w:val="000000"/>
      <w:sz w:val="20"/>
      <w:szCs w:val="20"/>
      <w:lang w:val="en-US"/>
    </w:rPr>
  </w:style>
  <w:style w:type="paragraph" w:styleId="Keimypos1">
    <w:name w:val="keim-ypos"/>
    <w:basedOn w:val="Normal"/>
    <w:qFormat/>
    <w:pPr>
      <w:autoSpaceDE w:val="false"/>
      <w:spacing w:lineRule="auto" w:line="312" w:before="0" w:after="0"/>
      <w:ind w:firstLine="397"/>
      <w:jc w:val="both"/>
      <w:textAlignment w:val="center"/>
    </w:pPr>
    <w:rPr>
      <w:rFonts w:ascii="Myriad Pro;Corbel" w:hAnsi="Myriad Pro;Corbel" w:cs="Myriad Pro;Corbel"/>
      <w:color w:val="000000"/>
      <w:spacing w:val="5"/>
      <w:sz w:val="19"/>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4">
    <w:name w:val="Κείμενο πλαισίου"/>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8:26:00Z</dcterms:created>
  <dc:creator>Fujitsu</dc:creator>
  <dc:description/>
  <cp:keywords/>
  <dc:language>en-US</dc:language>
  <cp:lastModifiedBy>Vassiliki Marouli</cp:lastModifiedBy>
  <cp:lastPrinted>2025-06-30T11:08:00Z</cp:lastPrinted>
  <dcterms:modified xsi:type="dcterms:W3CDTF">2025-12-02T15:34:00Z</dcterms:modified>
  <cp:revision>12</cp:revision>
  <dc:subject/>
  <dc:title/>
</cp:coreProperties>
</file>