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rFonts w:ascii="Times New Roman" w:hAnsi="Times New Roman" w:cs="Times New Roman"/>
        </w:rPr>
      </w:pPr>
      <w:r>
        <w:rPr>
          <w:rFonts w:eastAsia="Arial" w:cs="Times New Roman" w:ascii="Times New Roman" w:hAnsi="Times New Roman"/>
          <w:b/>
          <w:bCs/>
        </w:rPr>
        <w:t>Η κοι</w:t>
      </w:r>
      <w:r>
        <w:rPr>
          <w:rFonts w:cs="Times New Roman" w:ascii="Times New Roman" w:hAnsi="Times New Roman"/>
          <w:b/>
          <w:bCs/>
        </w:rPr>
        <w:t>νωνική ασφάλιση των δημοσίων υπαλλήλων κατά την νομολογία του Συμβουλίου της Επικρατείας</w:t>
      </w:r>
    </w:p>
    <w:p>
      <w:pPr>
        <w:pStyle w:val="Normal"/>
        <w:spacing w:lineRule="auto" w:line="360"/>
        <w:jc w:val="right"/>
        <w:rPr/>
      </w:pPr>
      <w:r>
        <w:rPr>
          <w:rFonts w:cs="Times New Roman" w:ascii="Times New Roman" w:hAnsi="Times New Roman"/>
          <w:i/>
          <w:iCs/>
        </w:rPr>
        <w:t>Όλγα Σ. Ζύγουρα</w:t>
      </w:r>
    </w:p>
    <w:p>
      <w:pPr>
        <w:pStyle w:val="Normal"/>
        <w:spacing w:lineRule="auto" w:line="360" w:before="0" w:after="240"/>
        <w:jc w:val="right"/>
        <w:rPr>
          <w:rFonts w:ascii="Times New Roman" w:hAnsi="Times New Roman" w:cs="Times New Roman"/>
          <w:i/>
          <w:i/>
          <w:iCs/>
        </w:rPr>
      </w:pPr>
      <w:r>
        <w:rPr>
          <w:rFonts w:cs="Times New Roman" w:ascii="Times New Roman" w:hAnsi="Times New Roman"/>
          <w:i/>
          <w:iCs/>
        </w:rPr>
        <w:t>Σύμβουλος Επικρατείας</w:t>
      </w:r>
    </w:p>
    <w:p>
      <w:pPr>
        <w:pStyle w:val="Normal"/>
        <w:spacing w:lineRule="auto" w:line="360" w:before="0" w:after="240"/>
        <w:jc w:val="right"/>
        <w:rPr>
          <w:rFonts w:ascii="Times New Roman" w:hAnsi="Times New Roman" w:cs="Times New Roman"/>
          <w:i/>
          <w:i/>
          <w:iCs/>
        </w:rPr>
      </w:pPr>
      <w:r>
        <w:rPr>
          <w:rFonts w:cs="Times New Roman" w:ascii="Times New Roman" w:hAnsi="Times New Roman"/>
          <w:i/>
          <w:iCs/>
        </w:rPr>
      </w:r>
    </w:p>
    <w:p>
      <w:pPr>
        <w:pStyle w:val="Normal"/>
        <w:spacing w:lineRule="auto" w:line="360" w:before="0" w:after="240"/>
        <w:jc w:val="both"/>
        <w:rPr>
          <w:rFonts w:ascii="Times New Roman" w:hAnsi="Times New Roman" w:cs="Times New Roman"/>
          <w:b/>
          <w:b/>
          <w:bCs/>
        </w:rPr>
      </w:pPr>
      <w:r>
        <w:rPr>
          <w:rFonts w:cs="Times New Roman" w:ascii="Times New Roman" w:hAnsi="Times New Roman"/>
          <w:b/>
          <w:bCs/>
          <w:spacing w:val="20"/>
        </w:rPr>
        <w:t>Ι. Εισαγωγή</w:t>
      </w:r>
    </w:p>
    <w:p>
      <w:pPr>
        <w:pStyle w:val="Normal"/>
        <w:spacing w:lineRule="auto" w:line="360" w:before="0" w:after="240"/>
        <w:jc w:val="both"/>
        <w:rPr>
          <w:rFonts w:ascii="Times New Roman" w:hAnsi="Times New Roman" w:cs="Times New Roman"/>
        </w:rPr>
      </w:pPr>
      <w:r>
        <w:rPr>
          <w:rFonts w:cs="Times New Roman" w:ascii="Times New Roman" w:hAnsi="Times New Roman"/>
        </w:rPr>
        <w:t xml:space="preserve">Αντικείμενο της εισηγήσεως αποτελεί η προσέγγιση της νομολογίας του Συμβουλίου της Επικρατείας σχετικά με την κοινωνική ασφάλιση των δημοσίων υπαλλήλων. </w:t>
      </w:r>
    </w:p>
    <w:p>
      <w:pPr>
        <w:pStyle w:val="Normal"/>
        <w:spacing w:lineRule="auto" w:line="360" w:before="0" w:after="240"/>
        <w:jc w:val="both"/>
        <w:rPr>
          <w:rFonts w:ascii="Times New Roman" w:hAnsi="Times New Roman" w:cs="Times New Roman"/>
        </w:rPr>
      </w:pPr>
      <w:r>
        <w:rPr>
          <w:rFonts w:cs="Times New Roman" w:ascii="Times New Roman" w:hAnsi="Times New Roman"/>
        </w:rPr>
        <w:t>Προηγείται αναφορά στις βασικές παραδοχές της νομολογίας του Συμβουλίου της Επικρατείας εν σχέσει προς την κοινωνική ασφάλιση των εργαζομένων εν γένει.</w:t>
      </w:r>
    </w:p>
    <w:p>
      <w:pPr>
        <w:pStyle w:val="Normal"/>
        <w:spacing w:lineRule="auto" w:line="360" w:before="0" w:after="240"/>
        <w:jc w:val="both"/>
        <w:rPr/>
      </w:pPr>
      <w:r>
        <w:rPr>
          <w:rFonts w:cs="Times New Roman" w:ascii="Times New Roman" w:hAnsi="Times New Roman"/>
        </w:rPr>
        <w:t>Ακολούθως, μετά από σύντομη αναφορά στην παλαιότερη νομολογία, σχετικά με την φύση των απονεμομένων από το Δημόσιο στους δημοσίους υπαλλήλους συντάξεων, παρουσιάζεται η αφορώσα το ζήτημα αυτό νομολογία της Ολομελείας του Συμβουλίου της Επικρατείας του έτους 2019.</w:t>
      </w:r>
    </w:p>
    <w:p>
      <w:pPr>
        <w:pStyle w:val="Normal"/>
        <w:spacing w:lineRule="auto" w:line="360" w:before="0" w:after="240"/>
        <w:jc w:val="both"/>
        <w:rPr>
          <w:rFonts w:ascii="Times New Roman" w:hAnsi="Times New Roman" w:cs="Times New Roman"/>
        </w:rPr>
      </w:pPr>
      <w:r>
        <w:rPr>
          <w:rFonts w:cs="Times New Roman" w:ascii="Times New Roman" w:hAnsi="Times New Roman"/>
        </w:rPr>
        <w:t>Τέλος διατυπώνονται ορισμένες παρατηρήσεις.</w:t>
      </w:r>
    </w:p>
    <w:p>
      <w:pPr>
        <w:pStyle w:val="Normal"/>
        <w:spacing w:lineRule="auto" w:line="360" w:before="0" w:after="240"/>
        <w:jc w:val="both"/>
        <w:rPr>
          <w:rFonts w:ascii="Times New Roman" w:hAnsi="Times New Roman" w:cs="Times New Roman"/>
        </w:rPr>
      </w:pPr>
      <w:r>
        <w:rPr>
          <w:rFonts w:cs="Times New Roman" w:ascii="Times New Roman" w:hAnsi="Times New Roman"/>
        </w:rPr>
      </w:r>
    </w:p>
    <w:p>
      <w:pPr>
        <w:pStyle w:val="Normal"/>
        <w:spacing w:lineRule="auto" w:line="360" w:before="0" w:after="240"/>
        <w:jc w:val="both"/>
        <w:rPr>
          <w:rFonts w:ascii="Times New Roman" w:hAnsi="Times New Roman" w:cs="Times New Roman"/>
          <w:b/>
          <w:b/>
          <w:bCs/>
        </w:rPr>
      </w:pPr>
      <w:r>
        <w:rPr>
          <w:rFonts w:cs="Times New Roman" w:ascii="Times New Roman" w:hAnsi="Times New Roman"/>
          <w:b/>
          <w:bCs/>
        </w:rPr>
        <w:t xml:space="preserve">ΙΙ. </w:t>
      </w:r>
      <w:r>
        <w:rPr>
          <w:rFonts w:cs="Times New Roman" w:ascii="Times New Roman" w:hAnsi="Times New Roman"/>
          <w:b/>
          <w:bCs/>
          <w:spacing w:val="18"/>
        </w:rPr>
        <w:t>Η κοινωνική ασφάλιση των εργαζομένων κατά την νομολογία του Συμβουλίου της Επικρατείας</w:t>
      </w:r>
    </w:p>
    <w:p>
      <w:pPr>
        <w:pStyle w:val="Normal"/>
        <w:spacing w:lineRule="auto" w:line="360" w:before="0" w:after="240"/>
        <w:jc w:val="both"/>
        <w:rPr>
          <w:rFonts w:ascii="Times New Roman" w:hAnsi="Times New Roman" w:cs="Times New Roman"/>
        </w:rPr>
      </w:pPr>
      <w:r>
        <w:rPr>
          <w:rFonts w:cs="Times New Roman" w:ascii="Times New Roman" w:hAnsi="Times New Roman"/>
        </w:rPr>
        <w:t>Το Συμβούλιο της Επικρατείας δικάζει ως ακυρωτικός δικαστής διαφορές που γεννώνται από την αμφισβήτηση κανονιστικών πράξεων και κατ’  αναίρεσιν διαφορές που γεννώνται από την εφαρμογή της νομοθεσίας περί κοινωνικής ασφαλίσεως. Οι τελευταίες αυτές υπάγονται, ως διαφορές ουσίας, στην αρμοδιότητα των τακτικών διοικητικών δικαστηρίων (διοικητικών πρωτοδικείων και διοικητικών εφετείων)</w:t>
      </w:r>
      <w:r>
        <w:rPr>
          <w:rStyle w:val="Style15"/>
          <w:rStyle w:val="FootnoteAnchor"/>
          <w:rFonts w:cs="Times New Roman" w:ascii="Times New Roman" w:hAnsi="Times New Roman"/>
        </w:rPr>
        <w:footnoteReference w:id="2"/>
      </w:r>
      <w:r>
        <w:rPr>
          <w:rStyle w:val="Style15"/>
          <w:rFonts w:cs="Times New Roman" w:ascii="Times New Roman" w:hAnsi="Times New Roman"/>
        </w:rPr>
        <w:t>.</w:t>
      </w:r>
    </w:p>
    <w:p>
      <w:pPr>
        <w:pStyle w:val="Normal"/>
        <w:spacing w:lineRule="auto" w:line="360" w:before="0" w:after="240"/>
        <w:jc w:val="both"/>
        <w:rPr>
          <w:rFonts w:ascii="Times New Roman" w:hAnsi="Times New Roman" w:cs="Times New Roman"/>
        </w:rPr>
      </w:pPr>
      <w:r>
        <w:rPr>
          <w:rFonts w:cs="Times New Roman" w:ascii="Times New Roman" w:hAnsi="Times New Roman"/>
        </w:rPr>
        <w:t>Κ</w:t>
      </w:r>
      <w:r>
        <w:rPr>
          <w:rFonts w:cs="Times New Roman" w:ascii="Times New Roman" w:hAnsi="Times New Roman"/>
          <w:iCs/>
          <w:lang w:eastAsia="en-US"/>
        </w:rPr>
        <w:t xml:space="preserve">ατά την νομολογία του Συμβουλίου της Επικρατείας, το Σύνταγμα, με το άρθρο 22 παρ. 5, κατοχυρώνει το θεσμό της κοινωνικής ασφαλίσεως των εργαζομένων και ανάγει τη μέριμνα για την προαγωγή του σε σκοπό του Κράτους. Βασικό περιεχόμενο της εν λόγω ασφαλίσεως αποτελεί η, έναντι καταβολής εισφοράς, προστασία του ασφαλισμένου από την επέλευση κινδύνων (γήρατος, ασθενείας, αναπηρίας, κ.λπ.), οι οποίοι αναιρούν την ικανότητά του να εργάζεται (ασφαλιστικοί κίνδυνοι) και, συνακόλουθα, τείνουν να υποβαθμίσουν τις συνθήκες διαβιώσεώς του. Εφόσον επέλθει ο ασφαλιστικός κίνδυνος, ο ασφαλισμένος παύει να καταβάλλει </w:t>
      </w:r>
      <w:r>
        <w:rPr>
          <w:rFonts w:cs="Times New Roman" w:ascii="Times New Roman" w:hAnsi="Times New Roman"/>
          <w:iCs/>
          <w:color w:val="000000"/>
          <w:lang w:eastAsia="en-US"/>
        </w:rPr>
        <w:t>εισφορές, οι οποίες συνιστούν κεφάλαιο που είναι αποκλειστικά αφιερωμένο για την καταβολή των ασφαλιστικών παροχών, και αποκτά, κατ’ αρχήν, αξίωση έναντι του ασφαλιστικού φορέα να του χορηγήσει παροχή (ΣτΕ 1889/2019 Ολομ, 734/2016 Ολομ., 121/2012, ΑΕΔ 3,4,5/2007)</w:t>
      </w:r>
      <w:r>
        <w:rPr>
          <w:rStyle w:val="WW"/>
          <w:rStyle w:val="FootnoteAnchor"/>
          <w:rFonts w:cs="Times New Roman" w:ascii="Times New Roman" w:hAnsi="Times New Roman"/>
          <w:iCs/>
          <w:color w:val="000000"/>
          <w:lang w:eastAsia="en-US"/>
        </w:rPr>
        <w:footnoteReference w:id="3"/>
      </w:r>
      <w:r>
        <w:rPr>
          <w:rFonts w:cs="Times New Roman" w:ascii="Times New Roman" w:hAnsi="Times New Roman"/>
          <w:iCs/>
          <w:color w:val="000000"/>
          <w:lang w:eastAsia="en-US"/>
        </w:rPr>
        <w:t>.</w:t>
      </w:r>
      <w:r>
        <w:rPr>
          <w:rFonts w:cs="Times New Roman" w:ascii="Times New Roman" w:hAnsi="Times New Roman"/>
          <w:iCs/>
          <w:lang w:eastAsia="en-US"/>
        </w:rPr>
        <w:t xml:space="preserve">  Ως προς τις παροχές γίνεται δεκτό ότι αυτές, χωρίς να απαιτείται να αντιστοιχούν ευθέως σε καταβληθείσες εισφορές του ασφαλισμένου</w:t>
      </w:r>
      <w:r>
        <w:rPr>
          <w:rStyle w:val="WW"/>
          <w:rStyle w:val="FootnoteAnchor"/>
          <w:rFonts w:cs="Times New Roman" w:ascii="Times New Roman" w:hAnsi="Times New Roman"/>
          <w:iCs/>
          <w:lang w:eastAsia="en-US"/>
        </w:rPr>
        <w:footnoteReference w:id="4"/>
      </w:r>
      <w:r>
        <w:rPr>
          <w:rFonts w:cs="Times New Roman" w:ascii="Times New Roman" w:hAnsi="Times New Roman"/>
          <w:iCs/>
          <w:lang w:eastAsia="en-US"/>
        </w:rPr>
        <w:t xml:space="preserve"> ή να αντισταθμίζουν πλήρως την απώλεια του εισοδήματός του, πρέπει να είναι ικανές να του εξασφαλίσουν ικανοποιητικό επίπεδο διαβιώσεως, όσο το δυνατόν εγγύς προς εκείνο που είχε κατακτήσει κατά τη διάρκεια του εργασιακού του βίου. Πέραν του ανωτέρω δημοσίου σκοπού, μέσω του θεσμού της κοινωνικής ασφαλίσεως εκδηλώνεται – όπως και μέσω της κοινωνικής πρόνοιας – η κοινωνική αλληλεγγύη και ασκείται κοινωνική πολιτική. </w:t>
      </w:r>
    </w:p>
    <w:p>
      <w:pPr>
        <w:pStyle w:val="Normal"/>
        <w:spacing w:lineRule="auto" w:line="360" w:before="0" w:after="240"/>
        <w:jc w:val="both"/>
        <w:rPr>
          <w:rFonts w:ascii="Times New Roman" w:hAnsi="Times New Roman" w:cs="Times New Roman"/>
          <w:iCs/>
          <w:lang w:eastAsia="en-US"/>
        </w:rPr>
      </w:pPr>
      <w:r>
        <w:rPr>
          <w:rFonts w:cs="Times New Roman" w:ascii="Times New Roman" w:hAnsi="Times New Roman"/>
          <w:iCs/>
          <w:lang w:eastAsia="en-US"/>
        </w:rPr>
        <w:t xml:space="preserve">Εξ άλλου, με το άρθρο 22 παρ. 5 του Συντάγματος, ο συντακτικός νομοθέτης ανέθεσε στον κοινό νομοθέτη την εξειδίκευση της περιβαλλόμενης με συνταγματικό κύρος αρχής της κοινωνικής ασφαλίσεως. Η μόνη δέσμευση που ο συντακτικός νομοθέτης επέβαλε σχετικά με την μορφή του ασφαλιστικού φορέα, όπου ο νόμος καθιερώνει υποχρεωτική κοινωνική ασφάλιση και θεσπίζει την υποχρεωτική καταβολή εισφοράς, είναι η παροχή της κοινωνικής ασφαλίσεως είτε από μόνο το Κράτος είτε από νομικά πρόσωπα δημοσίου δικαίου (ΣτΕ 5024/1987 Ολομ). Κανένα, όμως, περιορισμό δεν επέβαλε ως προς τον τρόπο διοικήσεως και οργανώσεως των νομικών προσώπων, που θα καταστούν φορείς της κοινωνικής ασφαλίσεως, δεδομένου ότι ο νομοθέτης είναι ελεύθερος να επιλέξει την παροχή της από το ίδιο το Κράτος. Τέτοια δέσμευση του κοινού νομοθέτη δεν απορρέει ούτε από το πνεύμα του Συντάγματος ούτε από τις γενικές αρχές που πηγάζουν από τις συνταγματικές αρχές, με τις οποίες καθιερώνεται η αρχή του κοινωνικού κράτους (ΣτΕ 3096/2001 Ολ., 2692/1993, 3969/2003, 710/2004). </w:t>
      </w:r>
    </w:p>
    <w:p>
      <w:pPr>
        <w:pStyle w:val="Normal"/>
        <w:spacing w:lineRule="auto" w:line="360" w:before="0" w:after="240"/>
        <w:jc w:val="both"/>
        <w:rPr>
          <w:rFonts w:ascii="Times New Roman" w:hAnsi="Times New Roman" w:cs="Times New Roman"/>
          <w:iCs/>
          <w:lang w:eastAsia="en-US"/>
        </w:rPr>
      </w:pPr>
      <w:r>
        <w:rPr>
          <w:rFonts w:cs="Times New Roman" w:ascii="Times New Roman" w:hAnsi="Times New Roman"/>
          <w:iCs/>
          <w:lang w:eastAsia="en-US"/>
        </w:rPr>
      </w:r>
    </w:p>
    <w:p>
      <w:pPr>
        <w:pStyle w:val="Normal"/>
        <w:spacing w:lineRule="auto" w:line="360" w:before="0" w:after="240"/>
        <w:jc w:val="both"/>
        <w:rPr>
          <w:rFonts w:ascii="Times New Roman" w:hAnsi="Times New Roman" w:cs="Times New Roman"/>
        </w:rPr>
      </w:pPr>
      <w:r>
        <w:rPr>
          <w:rFonts w:cs="Times New Roman" w:ascii="Times New Roman" w:hAnsi="Times New Roman"/>
        </w:rPr>
      </w:r>
    </w:p>
    <w:p>
      <w:pPr>
        <w:pStyle w:val="Normal"/>
        <w:spacing w:lineRule="auto" w:line="360" w:before="0" w:after="240"/>
        <w:jc w:val="both"/>
        <w:rPr>
          <w:rFonts w:ascii="Times New Roman" w:hAnsi="Times New Roman" w:cs="Times New Roman"/>
        </w:rPr>
      </w:pPr>
      <w:r>
        <w:rPr>
          <w:rFonts w:cs="Times New Roman" w:ascii="Times New Roman" w:hAnsi="Times New Roman"/>
        </w:rPr>
      </w:r>
    </w:p>
    <w:p>
      <w:pPr>
        <w:pStyle w:val="Normal"/>
        <w:spacing w:lineRule="auto" w:line="360" w:before="0" w:after="240"/>
        <w:jc w:val="both"/>
        <w:rPr>
          <w:rFonts w:ascii="Times New Roman" w:hAnsi="Times New Roman" w:cs="Times New Roman"/>
          <w:b/>
          <w:b/>
          <w:bCs/>
        </w:rPr>
      </w:pPr>
      <w:r>
        <w:rPr>
          <w:rFonts w:cs="Times New Roman" w:ascii="Times New Roman" w:hAnsi="Times New Roman"/>
          <w:b/>
          <w:bCs/>
        </w:rPr>
        <w:t>Ι</w:t>
      </w:r>
      <w:r>
        <w:rPr>
          <w:rFonts w:cs="Times New Roman" w:ascii="Times New Roman" w:hAnsi="Times New Roman"/>
          <w:b/>
          <w:bCs/>
          <w:spacing w:val="20"/>
        </w:rPr>
        <w:t>ΙΙ. Το συνταξιοδοτικό καθεστώς των δημοσίων υπαλλήλων και λειτουργών</w:t>
      </w:r>
    </w:p>
    <w:p>
      <w:pPr>
        <w:pStyle w:val="Normal"/>
        <w:spacing w:lineRule="auto" w:line="360" w:before="0" w:after="240"/>
        <w:jc w:val="both"/>
        <w:rPr>
          <w:rFonts w:ascii="Times New Roman" w:hAnsi="Times New Roman" w:cs="Times New Roman"/>
          <w:b/>
          <w:b/>
          <w:bCs/>
          <w:i/>
          <w:i/>
          <w:iCs/>
        </w:rPr>
      </w:pPr>
      <w:r>
        <w:rPr>
          <w:rFonts w:cs="Times New Roman" w:ascii="Times New Roman" w:hAnsi="Times New Roman"/>
          <w:b/>
          <w:bCs/>
          <w:i/>
          <w:iCs/>
        </w:rPr>
        <w:t>A. Ιδιαίτερο καθεστώς των δημοσίων υπαλλήλων</w:t>
      </w:r>
    </w:p>
    <w:p>
      <w:pPr>
        <w:pStyle w:val="Normal"/>
        <w:spacing w:lineRule="auto" w:line="360" w:before="0" w:after="240"/>
        <w:jc w:val="both"/>
        <w:rPr/>
      </w:pPr>
      <w:r>
        <w:rPr>
          <w:rFonts w:cs="Times New Roman" w:ascii="Times New Roman" w:hAnsi="Times New Roman"/>
        </w:rPr>
        <w:t xml:space="preserve">Οι δημόσιοι υπάλληλοι διέπονται, κατά το Σύνταγμα από ένα ιδιαίτερο καθεστώς εγγυήσεων ως προς τον διορισμό, την υπηρεσιακή κατάσταση, τις αποδοχές, ενώ κατά κανόνα απολαύουν μονιμότητος (βλ. άρθρα 103,104 Συντ). Η σχέση τους με το Κράτος είναι σχέση δημοσίου δικαίου. </w:t>
      </w:r>
    </w:p>
    <w:p>
      <w:pPr>
        <w:pStyle w:val="Normal"/>
        <w:spacing w:lineRule="auto" w:line="360" w:before="0" w:after="240"/>
        <w:jc w:val="both"/>
        <w:rPr/>
      </w:pPr>
      <w:r>
        <w:rPr>
          <w:rFonts w:cs="Times New Roman" w:ascii="Times New Roman" w:hAnsi="Times New Roman"/>
        </w:rPr>
        <w:t xml:space="preserve">Σημειώνεται ότι οι διαφορές σχετικά με τις </w:t>
      </w:r>
      <w:r>
        <w:rPr>
          <w:rFonts w:cs="Times New Roman" w:ascii="Times New Roman" w:hAnsi="Times New Roman"/>
          <w:spacing w:val="16"/>
        </w:rPr>
        <w:t>κύριες</w:t>
      </w:r>
      <w:r>
        <w:rPr>
          <w:rFonts w:cs="Times New Roman" w:ascii="Times New Roman" w:hAnsi="Times New Roman"/>
        </w:rPr>
        <w:t xml:space="preserve"> συντάξεις των δημοσίων υπαλλήλων εκδικάζονται από το Ελεγκτικό Συνέδριο, κατά το άρθρο 98 Συντ. Εν τούτοις, οι σχετικές με τις επικουρικές συντάξεις των δημοσίων υπαλλήλων διαφορές υπάγονται στην δικαιοδοσία των τακτικών διοικητικών δικαστηρίων και του Συμβουλίου της Επικρατείας.</w:t>
      </w:r>
    </w:p>
    <w:p>
      <w:pPr>
        <w:pStyle w:val="Normal"/>
        <w:spacing w:lineRule="auto" w:line="360" w:before="0" w:after="240"/>
        <w:jc w:val="both"/>
        <w:rPr/>
      </w:pPr>
      <w:r>
        <w:rPr>
          <w:rFonts w:cs="Times New Roman" w:ascii="Times New Roman" w:hAnsi="Times New Roman"/>
        </w:rPr>
        <w:t xml:space="preserve">Κατά την νομολογία του Συμβουλίου της Επικρατείας ορισμένες κατηγορίες δημοσίων υπαλλήλων και λειτουργών (πχ ένστολοι, ιατροί, πανεπιστημιακοί), ως εκ του αντικειμένου, των συνθηκών εργασίας τους κλπ, δικαιούνται  ειδική μεταχείριση, ως προς το καθεστώς αποδοχών, εν όψει και της κατά το Σύνταγμα προστασίας ή αποδιδομένης σημασίας στους δημοσίου ενδιαφέροντος σκοπούς που αυτοί υπηρετούν </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ormal"/>
        <w:spacing w:lineRule="auto" w:line="360" w:before="0" w:after="240"/>
        <w:jc w:val="both"/>
        <w:rPr>
          <w:rFonts w:ascii="Times New Roman" w:hAnsi="Times New Roman" w:cs="Times New Roman"/>
        </w:rPr>
      </w:pPr>
      <w:r>
        <w:rPr>
          <w:rFonts w:cs="Times New Roman" w:ascii="Times New Roman" w:hAnsi="Times New Roman"/>
        </w:rPr>
        <w:t>Ιδιαίτερη κατηγορία δημοσίων λειτουργών αποτελούν οι δικαστικοί λειτουργοί, οι οποίοι απολαύουν προσωπικής και λειτουργικής ανεξαρτησίας και περί των οποίων προνοούν ειδικές διατάξεις του Συντάγματος</w:t>
      </w:r>
      <w:r>
        <w:rPr>
          <w:rStyle w:val="Style15"/>
          <w:rStyle w:val="FootnoteAnchor"/>
          <w:rFonts w:cs="Times New Roman" w:ascii="Times New Roman" w:hAnsi="Times New Roman"/>
        </w:rPr>
        <w:footnoteReference w:id="6"/>
      </w:r>
      <w:r>
        <w:rPr>
          <w:rStyle w:val="Style15"/>
          <w:rFonts w:cs="Times New Roman" w:ascii="Times New Roman" w:hAnsi="Times New Roman"/>
        </w:rPr>
        <w:t>.</w:t>
      </w:r>
    </w:p>
    <w:p>
      <w:pPr>
        <w:pStyle w:val="Normal"/>
        <w:spacing w:lineRule="auto" w:line="360" w:before="0" w:after="240"/>
        <w:jc w:val="both"/>
        <w:rPr>
          <w:rFonts w:ascii="Times New Roman" w:hAnsi="Times New Roman" w:cs="Times New Roman"/>
        </w:rPr>
      </w:pPr>
      <w:r>
        <w:rPr>
          <w:rFonts w:cs="Times New Roman" w:ascii="Times New Roman" w:hAnsi="Times New Roman"/>
        </w:rPr>
      </w:r>
    </w:p>
    <w:p>
      <w:pPr>
        <w:pStyle w:val="Normal"/>
        <w:spacing w:lineRule="auto" w:line="360" w:before="0" w:after="240"/>
        <w:jc w:val="both"/>
        <w:rPr>
          <w:rFonts w:ascii="Times New Roman" w:hAnsi="Times New Roman" w:cs="Times New Roman"/>
          <w:b/>
          <w:b/>
          <w:bCs/>
          <w:i/>
          <w:i/>
          <w:iCs/>
        </w:rPr>
      </w:pPr>
      <w:r>
        <w:rPr>
          <w:rFonts w:cs="Times New Roman" w:ascii="Times New Roman" w:hAnsi="Times New Roman"/>
          <w:b/>
          <w:bCs/>
          <w:i/>
          <w:iCs/>
        </w:rPr>
        <w:t>B. Παλαιότερη νομολογία ως προς τη φύση των συντάξεων των δημοσίων υπαλλήλων</w:t>
      </w:r>
    </w:p>
    <w:p>
      <w:pPr>
        <w:pStyle w:val="Normal"/>
        <w:spacing w:lineRule="auto" w:line="360" w:before="0" w:after="240"/>
        <w:jc w:val="both"/>
        <w:rPr/>
      </w:pPr>
      <w:r>
        <w:rPr>
          <w:rFonts w:cs="Times New Roman" w:ascii="Times New Roman" w:hAnsi="Times New Roman"/>
        </w:rPr>
        <w:t>Κατά την παλαιότερη νομολογία του Συμβουλίου της Επικρατείας: “</w:t>
      </w:r>
      <w:r>
        <w:rPr>
          <w:rFonts w:cs="Times New Roman" w:ascii="Times New Roman" w:hAnsi="Times New Roman"/>
          <w:i/>
          <w:iCs/>
        </w:rPr>
        <w:t>εν τη απονομή της συντάξεως στους υπαλλήλους του, το Κράτος δεν ενεργεί ως ασφαλιστικός οργανισμός, αλλά δυνάμει της συνδεούσης το Κράτος προς τους υπαλλήλους αυτού σχέσεως και επί τη βάσει ειδικού συνταξιοδοτικού κα*θεστώτος</w:t>
      </w:r>
      <w:r>
        <w:rPr>
          <w:rFonts w:cs="Times New Roman" w:ascii="Times New Roman" w:hAnsi="Times New Roman"/>
        </w:rPr>
        <w:t xml:space="preserve">” (ΣτΕ 2198/63 πρβλ 191/65, 896/79). Δεν γίνεται, δηλαδή, αντιληπτή η χορήγηση των συντάξεων ως κοινωνικοασφαλιστική παροχή, αλλά ως κάτι διαφορετικό, συνδεόμενο με τον χαρακτήρα της δημοσιοϋπαλληλικής σχέσεως. </w:t>
      </w:r>
    </w:p>
    <w:p>
      <w:pPr>
        <w:pStyle w:val="Normal"/>
        <w:spacing w:lineRule="auto" w:line="360" w:before="0" w:after="240"/>
        <w:jc w:val="both"/>
        <w:rPr>
          <w:rFonts w:ascii="Times New Roman" w:hAnsi="Times New Roman" w:cs="Times New Roman"/>
        </w:rPr>
      </w:pPr>
      <w:r>
        <w:rPr>
          <w:rFonts w:cs="Times New Roman" w:ascii="Times New Roman" w:hAnsi="Times New Roman"/>
        </w:rPr>
        <w:t>Στο πλαίσιο αυτό η διαφορετική αντιμετώπιση των συντάξεων των δημοσίων υπαλλήλων δικαιολογείται αφ’ ενός μεν εκ του ιδιαιτέρου καθεστώτος, το οποίο απολαμβάνουν οι δημόσιοι υπάλληλοι και λειτουργοί, λόγω της ειδικής αποστολής και των καθηκόντων τους, αφ’  ετέρου δε -μέχρι πρότινος- εκ του ότι οι κύριες συντάξεις των δημοσίων υπαλλήλων και λειτουργών καταβάλλονται από το κράτος χωρίς, δηλαδή, να καταβάλλονται εισφορές από τους δημοσίους υπαλλήλους</w:t>
      </w:r>
      <w:r>
        <w:rPr>
          <w:rStyle w:val="WW"/>
          <w:rFonts w:cs="Times New Roman" w:ascii="Times New Roman" w:hAnsi="Times New Roman"/>
        </w:rPr>
        <w:t>.</w:t>
      </w:r>
    </w:p>
    <w:p>
      <w:pPr>
        <w:pStyle w:val="Normal"/>
        <w:spacing w:lineRule="auto" w:line="360" w:before="0" w:after="240"/>
        <w:jc w:val="both"/>
        <w:rPr>
          <w:rFonts w:ascii="Times New Roman" w:hAnsi="Times New Roman" w:cs="Times New Roman"/>
        </w:rPr>
      </w:pPr>
      <w:r>
        <w:rPr>
          <w:rFonts w:cs="Times New Roman" w:ascii="Times New Roman" w:hAnsi="Times New Roman"/>
        </w:rPr>
      </w:r>
    </w:p>
    <w:p>
      <w:pPr>
        <w:pStyle w:val="Normal"/>
        <w:spacing w:lineRule="auto" w:line="360" w:before="0" w:after="240"/>
        <w:jc w:val="both"/>
        <w:rPr>
          <w:rFonts w:ascii="Times New Roman" w:hAnsi="Times New Roman" w:cs="Times New Roman"/>
          <w:b/>
          <w:b/>
          <w:bCs/>
          <w:i/>
          <w:i/>
          <w:iCs/>
        </w:rPr>
      </w:pPr>
      <w:r>
        <w:rPr>
          <w:rFonts w:cs="Times New Roman" w:ascii="Times New Roman" w:hAnsi="Times New Roman"/>
          <w:b/>
          <w:bCs/>
          <w:i/>
          <w:iCs/>
        </w:rPr>
        <w:t>Γ. Εξέλιξη του καθεστώτος - Νεώτερη νομολογία</w:t>
      </w:r>
    </w:p>
    <w:p>
      <w:pPr>
        <w:pStyle w:val="Normal"/>
        <w:spacing w:lineRule="auto" w:line="360" w:before="0" w:after="240"/>
        <w:jc w:val="both"/>
        <w:rPr>
          <w:rFonts w:ascii="Times New Roman" w:hAnsi="Times New Roman" w:cs="Times New Roman"/>
        </w:rPr>
      </w:pPr>
      <w:r>
        <w:rPr>
          <w:rFonts w:cs="Times New Roman" w:ascii="Times New Roman" w:hAnsi="Times New Roman"/>
        </w:rPr>
        <w:t>Εν τούτοις, με σειρά νομοθετημάτων, ιδίως με τον ν. 1902/1990 και τον ν. 2084/1992, το ασφαλιστικό και συνταξιοδοτικό καθεστώς των δημοσίων υπαλλήλων μεταβάλλεται, ενώ, δυνάμει του άρθρου 27 παρ. 2 του ν. 3863/2010, οι από 1.1.2011 προσλαμβανόμενοι δημόσιοι υπάλληλοι υπήχθησαν στην ασφάλιση του Ιδρύματος Κοινωνικών Ασφαλίσεων (Ι.Κ.Α.-Ε.Τ.Α.Μ)</w:t>
      </w:r>
      <w:r>
        <w:rPr>
          <w:rStyle w:val="WW"/>
          <w:rFonts w:cs="Times New Roman" w:ascii="Times New Roman" w:hAnsi="Times New Roman"/>
        </w:rPr>
        <w:t>.</w:t>
      </w:r>
    </w:p>
    <w:p>
      <w:pPr>
        <w:pStyle w:val="Normal"/>
        <w:spacing w:lineRule="auto" w:line="360" w:before="0" w:after="240"/>
        <w:jc w:val="both"/>
        <w:rPr>
          <w:rFonts w:ascii="Times New Roman" w:hAnsi="Times New Roman" w:cs="Times New Roman"/>
        </w:rPr>
      </w:pPr>
      <w:r>
        <w:rPr>
          <w:rStyle w:val="WW"/>
          <w:rFonts w:cs="Times New Roman" w:ascii="Times New Roman" w:hAnsi="Times New Roman"/>
        </w:rPr>
        <w:t>Η εξέλιξη αυτή περιγράφεται αναλυτικά στην σκέψη 12 της αποφάσεως  ΣτΕ 1880/2019</w:t>
      </w:r>
      <w:r>
        <w:rPr>
          <w:rStyle w:val="WW"/>
          <w:rStyle w:val="FootnoteAnchor"/>
          <w:rFonts w:cs="Times New Roman" w:ascii="Times New Roman" w:hAnsi="Times New Roman"/>
        </w:rPr>
        <w:footnoteReference w:id="7"/>
      </w:r>
      <w:r>
        <w:rPr>
          <w:rStyle w:val="WW"/>
          <w:rFonts w:cs="Times New Roman" w:ascii="Times New Roman" w:hAnsi="Times New Roman"/>
        </w:rPr>
        <w:t>.</w:t>
      </w:r>
    </w:p>
    <w:p>
      <w:pPr>
        <w:pStyle w:val="Normal"/>
        <w:spacing w:lineRule="auto" w:line="360" w:before="0" w:after="240"/>
        <w:jc w:val="both"/>
        <w:rPr>
          <w:rFonts w:ascii="Times New Roman" w:hAnsi="Times New Roman" w:cs="Times New Roman"/>
        </w:rPr>
      </w:pPr>
      <w:r>
        <w:rPr>
          <w:rFonts w:cs="Times New Roman" w:ascii="Times New Roman" w:hAnsi="Times New Roman"/>
        </w:rPr>
        <w:t>Με την απόφαση αυτή (ΣτΕ 1880/2019 Ολομ.)</w:t>
      </w:r>
      <w:r>
        <w:rPr>
          <w:rStyle w:val="WW"/>
          <w:rStyle w:val="FootnoteAnchor"/>
          <w:rFonts w:cs="Times New Roman" w:ascii="Times New Roman" w:hAnsi="Times New Roman"/>
        </w:rPr>
        <w:footnoteReference w:id="8"/>
      </w:r>
      <w:r>
        <w:rPr>
          <w:rFonts w:cs="Times New Roman" w:ascii="Times New Roman" w:hAnsi="Times New Roman"/>
        </w:rPr>
        <w:t xml:space="preserve"> συντελείται στροφή της νομολογίας: Εν σχέσει προς το συνταξιοδοτικό καθεστώς των δημοσίων υπαλλήλων, γίνεται, κατά πλειοψηφία, δεκτό (σκέψη 13) ότι: “</w:t>
      </w:r>
      <w:r>
        <w:rPr>
          <w:rFonts w:cs="Times New Roman" w:ascii="Times New Roman" w:hAnsi="Times New Roman"/>
          <w:i/>
          <w:iCs/>
        </w:rPr>
        <w:t xml:space="preserve"> Ό,τι επιβάλλει το Σύνταγμα</w:t>
      </w:r>
      <w:r>
        <w:rPr>
          <w:rStyle w:val="WW"/>
          <w:rStyle w:val="FootnoteAnchor"/>
          <w:rFonts w:cs="Times New Roman" w:ascii="Times New Roman" w:hAnsi="Times New Roman"/>
          <w:i/>
          <w:iCs/>
        </w:rPr>
        <w:footnoteReference w:id="9"/>
      </w:r>
      <w:r>
        <w:rPr>
          <w:rFonts w:cs="Times New Roman" w:ascii="Times New Roman" w:hAnsi="Times New Roman"/>
          <w:i/>
          <w:iCs/>
        </w:rPr>
        <w:t xml:space="preserve"> είναι η προστασία των δημοσίων υπαλλήλων από τους κινδύνους αυτούς </w:t>
      </w:r>
      <w:r>
        <w:rPr>
          <w:rFonts w:cs="Times New Roman" w:ascii="Times New Roman" w:hAnsi="Times New Roman"/>
        </w:rPr>
        <w:t>(σ. γήρατος, ασθένειας, αναπηρίας και θανάτου)</w:t>
      </w:r>
      <w:r>
        <w:rPr>
          <w:rFonts w:cs="Times New Roman" w:ascii="Times New Roman" w:hAnsi="Times New Roman"/>
          <w:i/>
          <w:iCs/>
        </w:rPr>
        <w:t xml:space="preserve"> μετά το πέρας της σχέσεως δημοσίου δικαίου που τους συνδέει με το Δημόσιο, όπως επιβάλλει την προστασία των εργαζομένων στον ιδιωτικό τομέα από τους ίδιους κινδύνους, αφήνει δε ελεύθερο τον κοινό νομοθέτη να επιλέξει τον τρόπο της προστασίας. Είναι δε διάφορο ζήτημα ότι οποιαδήποτε σχετική επιλογή του κοινού νομοθέτη τελεί υπό την αυτονόητη προϋπόθεση του σεβασμού συνταγματικών διατάξεων από τις οποίες προκύπτει υποχρέωση διασφαλίσεως επιπέδου αξιοπρεπούς διαβιώσεως δημοσίων υπαλλήλων και λειτουργών και μετά την έξοδό τους από την δημόσια υπηρεσία και το λειτούργημά τους”.</w:t>
      </w:r>
    </w:p>
    <w:p>
      <w:pPr>
        <w:pStyle w:val="Normal"/>
        <w:spacing w:lineRule="auto" w:line="360" w:before="0" w:after="240"/>
        <w:jc w:val="both"/>
        <w:rPr>
          <w:rFonts w:ascii="Times New Roman" w:hAnsi="Times New Roman" w:cs="Times New Roman"/>
        </w:rPr>
      </w:pPr>
      <w:r>
        <w:rPr>
          <w:rFonts w:cs="Times New Roman" w:ascii="Times New Roman" w:hAnsi="Times New Roman"/>
        </w:rPr>
        <w:t>Η προαναφερθείσα κρίση του Δικαστηρίου θεμελιώνεται στις παραδοχές της ίδιας  αποφάσεως ότι δεν παρέχουν έρεισμα για την συνταγματική προστασία του τότε</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γνωστού στον συνταγματικό νομοθέτη συστήματος συνταξιοδοτήσεως των δημοσίων υπαλλήλων οι συνταγματικές διατάξεις των άρθρων 103 και 104 του Συντάγματος</w:t>
      </w:r>
      <w:r>
        <w:rPr>
          <w:rStyle w:val="Style15"/>
          <w:rStyle w:val="FootnoteAnchor"/>
          <w:rFonts w:cs="Times New Roman" w:ascii="Times New Roman" w:hAnsi="Times New Roman"/>
        </w:rPr>
        <w:footnoteReference w:id="11"/>
      </w:r>
      <w:r>
        <w:rPr>
          <w:rFonts w:cs="Times New Roman" w:ascii="Times New Roman" w:hAnsi="Times New Roman"/>
        </w:rPr>
        <w:t>, με τις οποίες “</w:t>
      </w:r>
      <w:r>
        <w:rPr>
          <w:rFonts w:cs="Times New Roman" w:ascii="Times New Roman" w:hAnsi="Times New Roman"/>
          <w:i/>
          <w:iCs/>
        </w:rPr>
        <w:t xml:space="preserve">τίθενται κανόνες για την στελέχωση της δημοσίας διοικήσεως με δημοσίους υπαλλήλους βάσει σχέσεως δημοσίου δικαίου, συνεπαγόμενης καθήκοντα και ιεραρχική εξάρτηση, οι οποίοι απολαύουν εγγυήσεων μονιμότητας και υπηρεσιακής καταστάσεως, καθ’ όσον αφορά την μετάθεση, τον υποβιβασμό και την παύση, καθώς και μισθολογικής εξελίξεως”, </w:t>
      </w:r>
      <w:r>
        <w:rPr>
          <w:rFonts w:cs="Times New Roman" w:ascii="Times New Roman" w:hAnsi="Times New Roman"/>
        </w:rPr>
        <w:t>στις οποίες</w:t>
      </w:r>
      <w:r>
        <w:rPr>
          <w:rFonts w:cs="Times New Roman" w:ascii="Times New Roman" w:hAnsi="Times New Roman"/>
          <w:i/>
          <w:iCs/>
        </w:rPr>
        <w:t xml:space="preserve"> “ουδεμία αναφορά γίνεται σε παροχές προς τους δημοσίους υπαλλήλους μετά την έξοδό τους από την υπηρεσία”,</w:t>
      </w:r>
      <w:r>
        <w:rPr>
          <w:rFonts w:cs="Times New Roman" w:ascii="Times New Roman" w:hAnsi="Times New Roman"/>
        </w:rPr>
        <w:t xml:space="preserve"> ούτε οι διατάξεις των άρθρων 73 παρ. 2, 3, 78 παρ. 4, 80 παρ. 1 και 98 παρ. 1 περ. δ΄ και στ΄</w:t>
      </w:r>
      <w:r>
        <w:rPr>
          <w:rFonts w:cs="Times New Roman" w:ascii="Times New Roman" w:hAnsi="Times New Roman"/>
          <w:i/>
          <w:iCs/>
        </w:rPr>
        <w:t xml:space="preserve">  του Συντάγματος, “διότι αυτές δεν θέτουν κανόνες του ουσιαστικού δικαίου αλλά, πέραν της δικαιοδοσίας του Ελεγκτικού Συνεδρίου επί διαφορών σχετικών με την απονομή συντάξεων, θεσπίζουν διαδικασία με σκοπό την διασφάλιση της διαφάνειας των δημόσιων οικονομικών και την προστασία του κρατικού προϋπολογισμού λόγω της σταθερής μέχρι τότε επιλογής του κοινού νομοθέτη να καλύπτει την προστασία των δημοσίων υπαλλήλων από τους κινδύνους γήρατος, ασθένειας, αναπηρίας και θανάτου, κατά το μεγαλύτερο μέρος, απ’ ευθείας μέσω του κρατικού προϋπολογισμού και συμπληρωματικώς, μόνο, από οργανισμούς κοινωνικής ασφαλίσεως. Η επίκληση δε των διαδικαστικών αυτών διατάξεων στην νομολογία ως διεπουσών την συνταξιοδότηση των δημοσίων υπαλλήλων από το Δημόσιο Ταμείο ... γίνεται προς αιτιολόγηση, και μόνο, του αποκλεισμού της εφαρμογής των αρχών της κοινωνικής ασφαλίσεως και της νομοθεσίας της επί του συνταξιοδοτικού καθεστώτος των δημοσίων υπαλλήλων το οποίο είχε επιλέξει ο κοινός νομοθέτης για την προστασία τους από τους κινδύνους γήρατος, ασθένειας, αναπηρίας και θανάτου, με την παραδοχή, μέσω αυτής της επικλήσεως, ότι η σύνταξη των δημοσίων υπαλλήλων είναι γνωστή και στον συνταγματικό νομοθέτη ως παροχή με διαφορετικά χαρακτηριστικά σε σχέση με εκείνα της κοινωνικοασφαλιστικής παροχής.” </w:t>
      </w:r>
      <w:r>
        <w:rPr>
          <w:rFonts w:cs="Times New Roman" w:ascii="Times New Roman" w:hAnsi="Times New Roman"/>
        </w:rPr>
        <w:t>Περαιτέρω, κατά τα γενόμενα δεκτά, “</w:t>
      </w:r>
      <w:r>
        <w:rPr>
          <w:rFonts w:cs="Times New Roman" w:ascii="Times New Roman" w:hAnsi="Times New Roman"/>
          <w:i/>
          <w:iCs/>
        </w:rPr>
        <w:t xml:space="preserve">ούτε η φύση της δημοσιοϋπαλληλικής σχέσεως επιβάλλει το εν λόγω συνταξιοδοτικό καθεστώς, το οποίο, άλλωστε, συνυπήρξε με το καθεστώς υποχρεωτικής επικουρικής κοινωνικής ασφαλίσεως στο οποίο είχαν υπαχθεί οι δημόσιοι υπάλληλοι, αλλά, αντιθέτως, το συνταξιοδοτικό αυτό καθεστώς, ως επιλογή του κοινού νομοθέτη για την προστασία των δημοσίων υπαλλήλων από τους ως άνω κινδύνους, βρήκε έρεισμα θεμελιώσεως στην φύση της δημοσιοϋπαλληλικής σχέσεως” </w:t>
      </w:r>
      <w:r>
        <w:rPr>
          <w:rStyle w:val="FootnoteCharacters"/>
          <w:rStyle w:val="FootnoteAnchor"/>
          <w:rFonts w:cs="Times New Roman" w:ascii="Times New Roman" w:hAnsi="Times New Roman"/>
          <w:i/>
          <w:iCs/>
        </w:rPr>
        <w:footnoteReference w:id="12"/>
      </w:r>
      <w:r>
        <w:rPr>
          <w:rFonts w:cs="Times New Roman" w:ascii="Times New Roman" w:hAnsi="Times New Roman"/>
          <w:i/>
          <w:iCs/>
        </w:rPr>
        <w:t>.</w:t>
      </w:r>
    </w:p>
    <w:p>
      <w:pPr>
        <w:pStyle w:val="Style21"/>
        <w:spacing w:lineRule="auto" w:line="360" w:before="0" w:after="240"/>
        <w:jc w:val="both"/>
        <w:rPr/>
      </w:pPr>
      <w:r>
        <w:rPr>
          <w:rFonts w:cs="Times New Roman" w:ascii="Times New Roman" w:hAnsi="Times New Roman"/>
          <w:sz w:val="24"/>
          <w:szCs w:val="24"/>
        </w:rPr>
        <w:t>Περαιτέρω, το Δικαστήριο εδέχθη ότι από τις  εφαρμοζόμενες διατάξεις του ν. 4387/2016</w:t>
      </w:r>
      <w:r>
        <w:rPr>
          <w:rStyle w:val="Style15"/>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προκύπτει ότι με τον νόμο αυτό </w:t>
      </w:r>
      <w:r>
        <w:rPr>
          <w:rFonts w:cs="Times New Roman" w:ascii="Times New Roman" w:hAnsi="Times New Roman"/>
          <w:i/>
          <w:iCs/>
          <w:sz w:val="24"/>
          <w:szCs w:val="24"/>
        </w:rPr>
        <w:t xml:space="preserve">“ο κοινός νομοθέτης υπήγαγε τους δημοσίους υπαλλήλους και λειτουργούς σε καθεστώς κύριας κοινωνικής ασφαλίσεως ως ιδιαίτερη κατηγορία ασφαλισμένων του Ενιαίου Φορέα Κοινωνικής Ασφαλίσεως υπό ενιαίους κανόνες εισφορών και παροχών με τους λοιπούς ασφαλισμένους και, δη, τους μισθωτούς του ιδιωτικού τομέα, διατηρώντας σε εφαρμογή τις κατά την έναρξη ισχύος του ν. 4387/2016 κείμενες διατάξεις της συνταξιοδοτικής νομοθεσίας του Δημοσίου περί προϋποθέσεων θεμελιώσεως συντάξεως εξ ιδίου δικαιώματος και περί ορίων ηλικίας καταβολής της συντάξεως, ρητώς δε προβλέποντας την αρμοδιότητα του Ελεγκτικού Συνεδρίου για την επίλυση αμφισβητήσεων που αφορούν τις συντάξεις των ασφαλισμένων αυτής της κατηγορίας”. </w:t>
      </w:r>
      <w:r>
        <w:rPr>
          <w:rFonts w:cs="Times New Roman" w:ascii="Times New Roman" w:hAnsi="Times New Roman"/>
          <w:sz w:val="24"/>
          <w:szCs w:val="24"/>
        </w:rPr>
        <w:t>Έκρινε δε</w:t>
      </w:r>
      <w:r>
        <w:rPr>
          <w:rStyle w:val="Style15"/>
          <w:rStyle w:val="FootnoteAnchor"/>
          <w:rFonts w:cs="Times New Roman" w:ascii="Times New Roman" w:hAnsi="Times New Roman"/>
          <w:sz w:val="24"/>
          <w:szCs w:val="24"/>
        </w:rPr>
        <w:footnoteReference w:id="14"/>
      </w:r>
      <w:r>
        <w:rPr>
          <w:rFonts w:cs="Times New Roman" w:ascii="Times New Roman" w:hAnsi="Times New Roman"/>
          <w:sz w:val="24"/>
          <w:szCs w:val="24"/>
        </w:rPr>
        <w:t>, ότι: “</w:t>
      </w:r>
      <w:r>
        <w:rPr>
          <w:rFonts w:cs="Times New Roman" w:ascii="Times New Roman" w:hAnsi="Times New Roman"/>
          <w:i/>
          <w:iCs/>
          <w:sz w:val="24"/>
          <w:szCs w:val="24"/>
        </w:rPr>
        <w:t>ανεξαρτήτως αντιθέσεως προς το Σύνταγμα επί μέρους ρυθμίσεων του ν. 4387/2016 (πρβ. απόφαση 1/2018 του κατ’ άρθρο 88 παρ. 2 του Συντάγματος Ειδικού Δικαστηρίου), η κατ’ αρχήν υπαγωγή δημοσίων υπαλλήλων και λειτουργών σε καθεστώς υποχρεωτικής κύριας κοινωνικής ασφαλίσεως, κατάληξη μιας μακράς πορείας συγκλίσεως του συνταξιοδοτικού καθεστώτος των δημοσίων υπαλλήλων με την κοινωνική ασφάλιση (άρθρο 6 ν. 1902/1990, άρθρο 20 παρ. 2 ν. 2084/1992, άρθρο 27 παρ. 2 ν. 3863/2010) προς ουδεμία διάταξη του Συντάγματος αντίκειται για τους εκτεθέντες στην σκέψη 13 λόγους</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απορρίπτοντας τα περί του αντιθέτου προβαλλόμενα.</w:t>
      </w:r>
    </w:p>
    <w:p>
      <w:pPr>
        <w:pStyle w:val="Style21"/>
        <w:spacing w:lineRule="auto" w:line="360" w:before="0" w:after="240"/>
        <w:jc w:val="both"/>
        <w:rPr/>
      </w:pPr>
      <w:r>
        <w:rPr>
          <w:rFonts w:cs="Times New Roman" w:ascii="Times New Roman" w:hAnsi="Times New Roman"/>
          <w:sz w:val="24"/>
          <w:szCs w:val="24"/>
        </w:rPr>
        <w:t xml:space="preserve">Πλέον, παρατηρείται ότι η νομολογία του Συμβουλίου της Επικρατείας έχει μεταβάλει αντίληψη ως προς την φύση των συντάξεων των δημοσίων υπαλλήλων. Αποδέχεται δε, κατ’ αρχήν, την δυνατότητα να έχουν αυτές κοινωνικοασφαλιστικό χαρακτήρα, χωρίς αυτό να προσκρούει στο Σύνταγμα, καθώς και την δυνατότητα υπαγωγής των δημοσίων υπαλλήλων σε ενιαίο φορέα κοινωνικής ασφαλίσεως. </w:t>
      </w:r>
    </w:p>
    <w:p>
      <w:pPr>
        <w:pStyle w:val="Style21"/>
        <w:spacing w:lineRule="auto" w:line="360" w:before="0" w:after="240"/>
        <w:jc w:val="both"/>
        <w:rPr/>
      </w:pPr>
      <w:r>
        <w:rPr>
          <w:rFonts w:cs="Times New Roman" w:ascii="Times New Roman" w:hAnsi="Times New Roman"/>
          <w:sz w:val="24"/>
          <w:szCs w:val="24"/>
        </w:rPr>
        <w:t xml:space="preserve">Εν συνεχεία η ίδια ως άνω απόφαση, στη σκέψη 21, οριοθετεί περαιτέρω την ευχέρεια του νομοθέτη ως προς την ρύθμιση των συνταξιοδοτικών θεμάτων. Αποδέχεται την ευχέρειά του να οργανώνει την παροχή της κοινωνικής ασφαλίσεως από ένα ή περισσότερους φορείς, όπως και την δυνατότητα του νομοθέτη να επιλέγει σύστημα κοινωνικής ασφαλίσεως, εντός, όμως, των ορίων, που διαγράφονται από την αρχή της ισότητος και τις αρχές που απορρέουν από το άρθρο 22 παρ 5 του Συντάγματος. </w:t>
      </w:r>
    </w:p>
    <w:p>
      <w:pPr>
        <w:pStyle w:val="Style21"/>
        <w:spacing w:lineRule="auto" w:line="360" w:before="0" w:after="240"/>
        <w:jc w:val="both"/>
        <w:rPr/>
      </w:pPr>
      <w:r>
        <w:rPr>
          <w:rFonts w:cs="Times New Roman" w:ascii="Times New Roman" w:hAnsi="Times New Roman"/>
          <w:sz w:val="24"/>
          <w:szCs w:val="24"/>
        </w:rPr>
        <w:t>Γίνεται δεκτό (σκέψη 21 της αποφάσεως 1880/2019), ότι: “</w:t>
      </w:r>
      <w:r>
        <w:rPr>
          <w:rFonts w:cs="Times New Roman" w:ascii="Times New Roman" w:hAnsi="Times New Roman"/>
          <w:i/>
          <w:iCs/>
          <w:sz w:val="24"/>
          <w:szCs w:val="24"/>
        </w:rPr>
        <w:t>το άρθρο 22 παρ. 5 του Συντάγματος, δεσμεύοντας τον κοινό νομοθέτη, … , να αναθέτει την υποχρεωτική κοινωνική ασφάλιση στο κράτος ή σε νομικά πρόσωπα δημοσίου δικαίου, παρέχει σ’ αυτόν ευρεία εξουσία για την εξειδίκευσή της, με γνώμονα την ασφαλιστική κάλυψη ολόκληρου του εργαζόμενου πληθυσμού της χώρας και την προστασία του ασφαλιστικού κεφαλαίου, αναλόγως των εκάστοτε επικρατουσών κοινωνικών και οικονομικών συνθηκών. Η εξουσία αυτή υπόκειται σε περιορισμούς οι οποίοι επιβάλλονται από άλλες συνταγματικές διατάξεις .... Κατ’ αυτόν τον τρόπο, ο κοινός νομοθέτης είναι ελεύθερος να επιλέγει το κατάλληλο, κατά την κρίση του, σύστημα χρηματοδοτήσεως των ασφαλιστικών παροχών (καθορισμένες εισφορές, καθορισμένες παροχές) και να παρέχει την κοινωνική ασφάλιση με ιδιαίτερους κανόνες ανά κατηγορία απασχολήσεως (μισθωτοί, αυτοαπασχολούμενοι, ελεύθεροι επαγγελματίες, αγρότες) από ένα ή περισσότερους ασφαλιστικούς φορείς ή από ένα ασφαλιστικό φορέα αδιαφόρως της φύσεως της απασχολήσεως των ασφαλισμένων και, δη, υπό ενιαίους κανόνες, εφ’ όσον επιτυγχάνει τούτο με όρους ισότητας, σύμφωνα με το άρθρο 4 παρ. 1 του Συντάγματος… . Η τελευταία διάταξη επιβάλλει την ομοιόμορφη μεταχείριση των προσώπων που τελούν υπό τις αυτές ή παρόμοιες συνθήκες και αποκλείει τόσο την εκδήλως άνιση μεταχείριση προσώπων που τελούν υπό τις αυτές ή παρόμοιες συνθήκες όσο και την αυθαίρετη εξομοίωση διαφορετικών καταστάσεων ή την ενιαία μεταχείριση προσώπων που τελούν υπό διαφορετικές συνθήκες, με βάση όλως τυπικά ή συμπτωματικά ή άσχετα μεταξύ τους κριτήρια (ΣτΕ 1120/2016 Ολ., 2396/2004 Ολ., κ.ά.), ο δε έλεγχος της τηρήσεως των επιταγών του άρθρου 4 παρ. 1 του Συντάγματος από τον κοινωνικοασφαλιστικό νομοθέτη απαιτεί μεγαλύτερη ένταση στην περίπτωση ενιαίων κανόνων εισφορών και παροχών για μη ομοειδείς κατηγορίες ασφαλισμένων εντός του αυτού ασφαλιστικού φορέα, σε συνάρτηση και με το σύστημα χρηματοδοτήσεως των ασφαλιστικών παροχών που επιλέχθηκε. Είναι, επίσης, ελεύθερος ο κοινός νομοθέτης, επικαλούμενος ανάγκη αναδιαρθρώσεως του ασφαλιστικού συστήματος, να συγχωνεύει ή να εντάσσει πλείονες ασφαλιστικούς φορείς με διαφορετικό επίπεδο οικονομικής ευρωστίας και βιωσιμότητας σε ένα υφιστάμενο ή σε ένα νέο ασφαλιστικό φορέα, χωρίς τούτο να αντίκειται σε υπερνομοθετικής ισχύος διατάξεις που προστατεύουν την περιουσία, καθ’ όσον η περιουσία οργανισμού κοινωνικής ασφαλίσεως, που αποτελεί νομικό πρόσωπο δημοσίου δικαίου, δεν έχει αναγνωρισθεί σ' αυτόν με την έννοια της ατομικής ιδιοκτησίας αλλά προς εξυπηρέτηση του δημόσιου σκοπού για τον οποίο έχει συσταθεί ο οργανισμός (ΣτΕ 3096-3101/2001 Ολ.), υπό την προϋπόθεση ότι από τις απαιτούμενες επιστημονικές μελέτες προκύπτει τόσο η βιωσιμότητα του συγχωνεύοντος ή του νέου φορέα όσο και η επάρκεια των παροχών του. Λαμβάνοντας δε υπ’ όψη την φύση της ασφαλιστικής εισφοράς όχι μόνο ως δημόσιου βάρους για την κάλυψη της δαπάνης της κοινωνικής ασφαλίσεως αλλά και ως ανταποδοτικής παροχής του ασφαλιζόμενου για την πρόσβαση σε ασφαλιστική κάλυψη κινδύνων, ο κοινός νομοθέτης είναι ελεύθερος να υπολογίζει αυτήν, επί βάσεως η οποία μαρτυρεί εισφοροδοτική ικανότητα (όπως είναι το πραγματοποιούμενο εισόδημα από την ασφαλιζόμενη εργασία και το ασφαλιζόμενο επάγγελμα), να καθορίζει δε το ύψος της σε επίπεδο που να διασφαλίζει μεν την επάρκεια των παροχών χωρίς όμως να πλήττει το κατά την διάρκεια του εργασιακού βίου παραγόμενο – κατ’ ενάσκηση του συνταγματικώς αναγνωριζόμενου δικαιώματος συμμετοχής στην οικονομική ζωή της Χώρας – εισόδημα υπερμέτρως σε σχέση προς τον σκοπό της διασφαλίσεως εισοδήματος μετά το πέρας του εργασιακού βίου</w:t>
      </w:r>
      <w:r>
        <w:rPr>
          <w:rFonts w:cs="Times New Roman" w:ascii="Times New Roman" w:hAnsi="Times New Roman"/>
          <w:sz w:val="24"/>
          <w:szCs w:val="24"/>
        </w:rPr>
        <w:t>.”</w:t>
      </w:r>
    </w:p>
    <w:p>
      <w:pPr>
        <w:pStyle w:val="Style21"/>
        <w:spacing w:lineRule="auto" w:line="360" w:before="0" w:after="240"/>
        <w:jc w:val="both"/>
        <w:rPr/>
      </w:pPr>
      <w:r>
        <w:rPr>
          <w:rFonts w:cs="Times New Roman" w:ascii="Times New Roman" w:hAnsi="Times New Roman"/>
          <w:sz w:val="24"/>
          <w:szCs w:val="24"/>
        </w:rPr>
        <w:t>Εξ άλλου, με την απόφαση 1889/2019 Ολομ, εκδοθείσα επί αιτήσεως ακυρώσεως, που είχε ασκήσει η ΑΔΕΔΥ κατά πράξεων σχετικών με τον καθορισμό τεχνικών παραμέτρων και την αναπροσαρμογή των επικουρικών συντάξεων, αντιμετωπίζεται  το ζήτημα της βιωσιμότητος των ασφαλιστικών οργανισμών. Γίνεται δεκτό, στη σκέψη 23, ότι: “</w:t>
      </w:r>
      <w:r>
        <w:rPr>
          <w:rFonts w:cs="Times New Roman" w:ascii="Times New Roman" w:hAnsi="Times New Roman"/>
          <w:i/>
          <w:iCs/>
          <w:sz w:val="24"/>
          <w:szCs w:val="24"/>
        </w:rPr>
        <w:t xml:space="preserve">σε περιπτώσεις εξαιρετικά δυσμενών δημοσιονομικών συνθηκών, η δυνατότητα του νομοθέτη να περικόπτει τις ασφαλιστικές παροχές, είτε ευθέως είτε με τη θέσπιση νέου συστήματος κοινωνικής ασφαλίσεως, δεν είναι απεριόριστη, αλλά, εκτός του ότι τελεί υπό τους περιορισμούς που απορρέουν από ειδικές συνταγματικές διατάξεις, οριοθετείται από τις αρχές της κοινωνικής αλληλεγγύης (άρθρο 25 παρ. 4 του Συντάγματος) και της ισότητας στα δημόσια βάρη (άρθρο 4 παρ. 5 του Συντάγματος), οι οποίες επιτάσσουν να κατανέμεται εξ ίσου το βάρος της δημοσιονομικής προσαρμογής μεταξύ όλων των πολιτών, καθώς και από την αρχή της αναλογικότητας (άρθρο 25 παρ. 1 του Συντάγματος), σύμφωνα με την οποία το συγκεκριμένο μέτρο πρέπει να είναι πράγματι πρόσφορο και αναγκαίο για την αντιμετώπιση του προβλήματος. Σε κάθε δε περίπτωση, ο νομοθέτης με τη θέσπιση του νέου αυτού συστήματος, το οποίο μπορεί να οδηγεί σε περικοπή των ήδη απονεμόμενων συντάξεων αλλά και σε μείωση των μελλοντικών συντάξεων σε σχέση με το προϊσχύον καθεστώς, δεν μπορεί να παραβιάζει τον συνταγματικό πυρήνα του κοινωνικοασφαλιστικού δικαιώματος, τη χορήγηση, δηλαδή, στον συνταξιούχο παροχών τέτοιων που να του επιτρέπουν να διαβιώνει με αξιοπρέπεια, εξασφαλίζοντας τους όρους όχι μόνο της φυσικής του υποστάσεως, αλλά και της συμμετοχής του στην κοινωνική ζωή με τρόπο που δεν αφίσταται, πάντως, ουσιωδώς από τις αντίστοιχες συνθήκες του εργασιακού του βίου. Προκειμένου, εξ άλλου, να ανταποκριθεί στις ανωτέρω δεσμεύσεις του και να μην υπερβεί τα όρια που χαράσσει το Σύνταγμα, ο νομοθέτης, όταν θεσπίζει νέο ασφαλιστικό σύστημα όπως είναι το σύστημα του ν. 4387/2016, στο πλαίσιο του οποίου αφενός μεν ιδρύεται νέος, ενιαίος ασφαλιστικός φορέας παροχής κύριας συντάξεως, ύστερα από συγχώνευση σε αυτόν όλων των υπαρχόντων φορέων κύριας ασφαλίσεως, αφετέρου δε προβλέπεται: α) νέος τρόπος υπολογισμού των εφεξής απονεμόμενων από το νέο αυτό φορέα κύριων συνταξιοδοτικών παροχών αλλά και των εφεξής απονεμόμενων επικουρικών παροχών από υπάρχοντα φορέα επικουρικής ασφαλίσεως, με συνέπεια τη μείωση αυτών σε σχέση με το προϊσχύον σύστημα και β) επανυπολογισμός των ήδη καταβαλλόμενων κύριων και επικουρικών συντάξεων που μπορεί να οδηγεί και στη μείωσή τους, οφείλει, εν όψει και της γενικότερης υποχρεώσεώς του για «προγραμματισμό και συντονισμό της οικονομικής δραστηριότητας για την εδραίωση της κοινωνικής ειρήνης» (άρθρο 106 παρ. 1 του Συντάγματος), πριν από την ψήφιση του σχετικού νόμου, να τεκμηριώσει αφενός μεν τη βιωσιμότητα του φορέα ή των φορέων που θα απονέμουν τις συνταξιοδοτικές παροχές (κύριες και επικουρικές), αφετέρου δε την επάρκεια των απονεμόμενων από το εν λόγω σύστημα παροχών υπό την ανωτέρω έννοια της μη παραβιάσεως του συνταγματικού πυρήνα του κοινωνικοασφαλιστικού δικαιώματος. Προκειμένου, ειδικότερα, ο νομοθέτης να ανταποκριθεί στην υποχρέωσή του να τεκμηριώσει τη βιωσιμότητα των φορέων που συνιστώνται και λειτουργούν στο πλαίσιο νέου ασφαλιστικού συστήματος και χορηγούν τις συνταξιοδοτικές παροχές (κύριες και επικουρικές) ... οφείλει, πριν από την ψήφιση του σχετικού νόμου, να έχει προκαλέσει τη σύνταξη αναλογιστικών μελετών προερχόμενων από αρμόδια προς τούτο αρχή ...· ..., η οποία να διαθέτει εξειδικευμένες γνώσεις, όπως είναι η Εθνική Αναλογιστική Αρχή, που θεσπίσθηκε με το άρθρο 9 του ν. 3029/2002 (Α΄ 160). Είναι δε απολύτως αναγκαίο να προκύπτει η βιωσιμότητα των ασφαλιστικών φορέων οι οποίοι θα λειτουργούν στο νέο ασφαλιστικό σύστημα και θα χορηγούν τις ασφαλιστικές παροχές, ιδίως στην περίπτωση της εκ βάθρων μεταβολής του ισχύοντος μη βιώσιμου, κατά την εκτίμηση του νομοθέτη, ασφαλιστικού συστήματος, ώστε να προκύπτει ότι η επιχειρούμενη ασφαλιστική μεταρρύθμιση που θα αντικαταστήσει το ισχύον σύστημα είναι πράγματι λυσιτελής, υπό την έννοια ότι είναι ικανή να εξασφαλίσει, πράγματι, την ασφαλιστική κάλυψη ολόκληρου του εργαζόμενου πληθυσμού της χώρας όχι μόνον βραχυπρόθεσμα αλλά και μακροπρόθεσμα. …”. </w:t>
      </w:r>
      <w:r>
        <w:rPr>
          <w:rFonts w:cs="Times New Roman" w:ascii="Times New Roman" w:hAnsi="Times New Roman"/>
          <w:sz w:val="24"/>
          <w:szCs w:val="24"/>
        </w:rPr>
        <w:t>Με την απόφαση αυτή έγινε δεκτό ότι δεν είχε προσκομισθεί αναλογιστική μελέτη προς τεκμηρίωση της βιωσιμότητος του ΕΤΕΑΕΠ και για τον λόγο αυτό εκρίθη αντισυνταγματική διάταξη σχετική με την αναπροσαρμογή των επικουρικών συντάξεων.</w:t>
      </w:r>
    </w:p>
    <w:p>
      <w:pPr>
        <w:pStyle w:val="Style21"/>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before="0" w:after="240"/>
        <w:jc w:val="both"/>
        <w:rPr>
          <w:rFonts w:ascii="Times New Roman" w:hAnsi="Times New Roman" w:cs="Times New Roman"/>
          <w:b/>
          <w:b/>
          <w:bCs/>
          <w:sz w:val="24"/>
          <w:szCs w:val="24"/>
        </w:rPr>
      </w:pPr>
      <w:r>
        <w:rPr>
          <w:rFonts w:cs="Times New Roman" w:ascii="Times New Roman" w:hAnsi="Times New Roman"/>
          <w:b/>
          <w:bCs/>
          <w:spacing w:val="20"/>
          <w:sz w:val="24"/>
          <w:szCs w:val="24"/>
        </w:rPr>
        <w:t>ΙV. Συμπερασματικές παρατηρήσεις</w:t>
      </w:r>
    </w:p>
    <w:p>
      <w:pPr>
        <w:pStyle w:val="Style21"/>
        <w:spacing w:lineRule="auto" w:line="360" w:before="0" w:after="240"/>
        <w:jc w:val="both"/>
        <w:rPr/>
      </w:pPr>
      <w:r>
        <w:rPr>
          <w:rFonts w:cs="Times New Roman" w:ascii="Times New Roman" w:hAnsi="Times New Roman"/>
          <w:b/>
          <w:bCs/>
          <w:sz w:val="24"/>
          <w:szCs w:val="24"/>
        </w:rPr>
        <w:t>1.</w:t>
      </w:r>
      <w:r>
        <w:rPr>
          <w:rFonts w:cs="Times New Roman" w:ascii="Times New Roman" w:hAnsi="Times New Roman"/>
          <w:sz w:val="24"/>
          <w:szCs w:val="24"/>
        </w:rPr>
        <w:t xml:space="preserve"> Η αντίληψη της νομολογίας ΣτΕ για την φύση του συνταξιοδοτικού δικαιώματος των δημοσίων υπαλλήλων έχει μεταβληθεί. Γίνεται δεκτός και ως προς τις κύριες συντάξεις ο κοινωνικοασφαλιστικός χαρακτήρας τους.</w:t>
      </w:r>
    </w:p>
    <w:p>
      <w:pPr>
        <w:pStyle w:val="Style21"/>
        <w:spacing w:lineRule="auto" w:line="360" w:before="0" w:after="240"/>
        <w:jc w:val="both"/>
        <w:rPr/>
      </w:pPr>
      <w:r>
        <w:rPr>
          <w:rFonts w:cs="Times New Roman" w:ascii="Times New Roman" w:hAnsi="Times New Roman"/>
          <w:sz w:val="24"/>
          <w:szCs w:val="24"/>
        </w:rPr>
        <w:t>Με την απόφαση ΣτΕ 1880/2019 έχει κριθεί ότι το προ του Συντάγματος του 1975 -γνωστό στον συντακτικό νομοθέτη- σύστημα συντάξεων των δημοσίων υπαλλήλων δεν  ευρίσκει συνταγματική προστασία στις διατάξεις των άρθρων 103, 104, 73 παρ. 2, 3, 78 παρ. 4, 80 παρ. 1 και 98 παρ 1 περ. δ΄ και στ΄ του Συντάγματος. Δεν φαίνεται, δηλαδή, να θεωρεί το Δικαστήριο ότι το Σύνταγμα εξαιρεί τους δημοσίους υπαλλήλους από το καθεστώς της κατά το άρθρο 22 παρ. 5 του Συντάγματος κοινωνικής ασφαλίσεως.</w:t>
      </w:r>
    </w:p>
    <w:p>
      <w:pPr>
        <w:pStyle w:val="Style21"/>
        <w:spacing w:lineRule="auto" w:line="360" w:before="0" w:after="240"/>
        <w:jc w:val="both"/>
        <w:rPr/>
      </w:pPr>
      <w:r>
        <w:rPr>
          <w:rFonts w:cs="Times New Roman" w:ascii="Times New Roman" w:hAnsi="Times New Roman"/>
          <w:b/>
          <w:bCs/>
          <w:sz w:val="24"/>
          <w:szCs w:val="24"/>
        </w:rPr>
        <w:t>2.</w:t>
      </w:r>
      <w:r>
        <w:rPr>
          <w:rFonts w:cs="Times New Roman" w:ascii="Times New Roman" w:hAnsi="Times New Roman"/>
          <w:sz w:val="24"/>
          <w:szCs w:val="24"/>
        </w:rPr>
        <w:t xml:space="preserve"> Κατά την νομολογία του Συμβουλίου της Επικρατείας, το Σύνταγμα -πέραν της υποχρεώσεως οι ασφαλιστικοί φορείς να είναι το Κράτος ή νομικά πρόσωπα δημοσίου δικαίου- παρέχει στον νομοθέτη ευχέρεια να οργανώνει και να εξορθολογίζει την λειτουργία των οργανισμών κοινωνικής ασφαλίσεως με γνώμονα, όμως, την βιωσιμότητα των ασφαλιστικών οργανισμών, την προστασία του ασφαλιστικού κεφαλαίου και την διασφάλιση αξιοπρεπών παροχών.</w:t>
      </w:r>
    </w:p>
    <w:p>
      <w:pPr>
        <w:pStyle w:val="Style21"/>
        <w:spacing w:lineRule="auto" w:line="360" w:before="0" w:after="240"/>
        <w:jc w:val="both"/>
        <w:rPr>
          <w:rFonts w:ascii="Times New Roman" w:hAnsi="Times New Roman" w:cs="Times New Roman"/>
          <w:sz w:val="24"/>
          <w:szCs w:val="24"/>
        </w:rPr>
      </w:pPr>
      <w:r>
        <w:rPr>
          <w:rFonts w:cs="Times New Roman" w:ascii="Times New Roman" w:hAnsi="Times New Roman"/>
          <w:sz w:val="24"/>
          <w:szCs w:val="24"/>
        </w:rPr>
        <w:t>Προς τούτο, απαιτείται οι εισαγόμενες μεταρρυθμίσεις να στηρίζονται σε επαρκή τεκμηρίωση, ως προς τα ανωτέρω, μέσω αναλογιστικών μελετών.</w:t>
      </w:r>
    </w:p>
    <w:p>
      <w:pPr>
        <w:pStyle w:val="Style21"/>
        <w:spacing w:lineRule="auto" w:line="360" w:before="0" w:after="24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Το Σύνταγμα δεν επιβάλλει στο πεδίο της κοινωνικής ασφαλίσεως πλήρη εξομοίωση των διαφόρων καταστάσεων. Κατά την νομολογία, η ευχέρεια του νομοθέτη οριοθετείται από τις αρχές της ισότητος, της ισότητος ενώπιον των δημοσίων βαρών, της κοινωνικής αλληλεγγύης και της αναλογικότητος. Στο πλαίσιο αυτό, η υπαγωγή στην ασφάλιση υπό ενιαίους κανόνες εισφορών και παροχών κατηγοριών ασφαλισμένων με ουσιωδώς διαφορετικές συνθήκες θέτει ζήτημα ίσης μεταχειρίσεως</w:t>
      </w:r>
      <w:r>
        <w:rPr>
          <w:rFonts w:cs="Times New Roman" w:ascii="Times New Roman" w:hAnsi="Times New Roman"/>
          <w:i/>
          <w:iCs/>
          <w:sz w:val="24"/>
          <w:szCs w:val="24"/>
        </w:rPr>
        <w:t xml:space="preserve">. </w:t>
      </w:r>
    </w:p>
    <w:p>
      <w:pPr>
        <w:pStyle w:val="Style21"/>
        <w:spacing w:lineRule="auto" w:line="360" w:before="0" w:after="240"/>
        <w:jc w:val="both"/>
        <w:rPr/>
      </w:pPr>
      <w:r>
        <w:rPr>
          <w:rFonts w:cs="Times New Roman" w:ascii="Times New Roman" w:hAnsi="Times New Roman"/>
          <w:sz w:val="24"/>
          <w:szCs w:val="24"/>
        </w:rPr>
        <w:t xml:space="preserve">Τούτο, αφορά και τους δημοσίους υπαλλήλους στο μέτρο που τελούν υπό διαφορετικές συνθήκες εν όψει της θέσεως και της αποστολής τους. Έγινε, άλλωστε, δεκτό ότι δεν αντίκειται στο Σύνταγμα </w:t>
      </w:r>
      <w:r>
        <w:rPr>
          <w:rFonts w:cs="Times New Roman" w:ascii="Times New Roman" w:hAnsi="Times New Roman"/>
          <w:spacing w:val="18"/>
          <w:sz w:val="24"/>
          <w:szCs w:val="24"/>
        </w:rPr>
        <w:t>η κατ’ αρχήν</w:t>
      </w:r>
      <w:r>
        <w:rPr>
          <w:rFonts w:cs="Times New Roman" w:ascii="Times New Roman" w:hAnsi="Times New Roman"/>
          <w:sz w:val="24"/>
          <w:szCs w:val="24"/>
        </w:rPr>
        <w:t xml:space="preserve"> υπαγωγή δημοσίων υπαλλήλων και λειτουργών σε καθεστώς υποχρεωτικής κύριας κοινωνικής ασφαλίσεως, όπως αυτή προεβλέφθη με τις διατάξεις του ν. 4387/2016: ως ιδιαίτερης κατηγορίας ασφαλισμένων του ΕΦΚΑ, υπό ενιαίους κανόνες εισφορών και παροχών με τους λοιπούς ασφαλισμένους, με διατήρηση των προ του νόμου αυτού διατάξεων της συνταξιοδοτικής νομοθεσίας του Δημοσίου περί προϋποθέσεων θεμελιώσεως συντάξεως εξ ιδίου δικαιώματος και περί ορίων ηλικίας καταβολής της συντάξεως και ρητώς διατηρώντας την αρμοδιότητα του Ελεγκτικού Συνεδρίου επί των συνταξιοδοτικών διαφορών των δημοσίων υπαλλήλων</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sine">
    <w:altName w:val="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76"/>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Δεν υπάγονται στην δικαιοδοσία των τακτικών διοικητικών δικαστηρίων και του Συμβουλίου της Επικρατείας, αλλά στην δικαιοδοσία των πολιτικών δικαστηρίων οι διαφορές που αφορούν στον τρίτο πυλώνα (ιδιωτική ασφάλιση).</w:t>
      </w:r>
    </w:p>
  </w:footnote>
  <w:footnote w:id="3">
    <w:p>
      <w:pPr>
        <w:pStyle w:val="Normal"/>
        <w:spacing w:lineRule="auto" w:line="276"/>
        <w:jc w:val="both"/>
        <w:rPr/>
      </w:pPr>
      <w:r>
        <w:rPr>
          <w:rStyle w:val="FootnoteCharacters"/>
        </w:rPr>
        <w:footnoteRef/>
      </w:r>
      <w:r>
        <w:rPr>
          <w:rFonts w:cs="Times New Roman" w:ascii="Times New Roman" w:hAnsi="Times New Roman"/>
          <w:iCs/>
          <w:sz w:val="20"/>
          <w:szCs w:val="20"/>
          <w:lang w:eastAsia="en-US"/>
        </w:rPr>
        <w:t xml:space="preserve"> </w:t>
      </w:r>
      <w:r>
        <w:rPr>
          <w:rFonts w:cs="Times New Roman" w:ascii="Times New Roman" w:hAnsi="Times New Roman"/>
          <w:iCs/>
          <w:sz w:val="20"/>
          <w:szCs w:val="20"/>
          <w:lang w:eastAsia="en-US"/>
        </w:rPr>
        <w:t>Πρόκειται για περιοδικές παροχές (συντάξεις, μερίσματα, βοηθήματα), και εφάπαξ παροχές που χορηγούνται κατά την συνταξιοδότηση, οι οποίες, κατά τα παγίως γενόμενα δεκτά, είναι δημοσίου δικαίου κοινωνικοασφαλιστικές παροχές.</w:t>
      </w:r>
    </w:p>
  </w:footnote>
  <w:footnote w:id="4">
    <w:p>
      <w:pPr>
        <w:pStyle w:val="Normal"/>
        <w:spacing w:lineRule="auto" w:line="276"/>
        <w:jc w:val="both"/>
        <w:rPr/>
      </w:pPr>
      <w:r>
        <w:rPr>
          <w:rStyle w:val="FootnoteCharacters"/>
        </w:rPr>
        <w:footnoteRef/>
      </w:r>
      <w:r>
        <w:rPr>
          <w:rFonts w:cs="Times New Roman" w:ascii="Times New Roman" w:hAnsi="Times New Roman"/>
          <w:iCs/>
          <w:sz w:val="20"/>
          <w:szCs w:val="20"/>
          <w:lang w:eastAsia="en-US"/>
        </w:rPr>
        <w:t xml:space="preserve"> </w:t>
      </w:r>
      <w:r>
        <w:rPr>
          <w:rFonts w:cs="Times New Roman" w:ascii="Times New Roman" w:hAnsi="Times New Roman"/>
          <w:iCs/>
          <w:sz w:val="20"/>
          <w:szCs w:val="20"/>
          <w:lang w:eastAsia="en-US"/>
        </w:rPr>
        <w:t xml:space="preserve">Δεν κατοχυρώνεται συνταγματικώς στην κοινωνική ασφάλιση η ευθεία αναλογία (αμιγής ανταποδοτικότητα) μεταξύ εισφορών και παροχών (ΣτΕ </w:t>
      </w:r>
      <w:hyperlink r:id="rId1">
        <w:r>
          <w:rPr>
            <w:rStyle w:val="InternetLink"/>
            <w:rFonts w:cs="Times New Roman" w:ascii="Times New Roman" w:hAnsi="Times New Roman"/>
            <w:iCs/>
            <w:color w:val="000000"/>
            <w:sz w:val="20"/>
            <w:szCs w:val="20"/>
            <w:u w:val="none"/>
            <w:lang w:eastAsia="en-US"/>
          </w:rPr>
          <w:t>3487/2008</w:t>
        </w:r>
      </w:hyperlink>
      <w:r>
        <w:rPr>
          <w:rFonts w:cs="Times New Roman" w:ascii="Times New Roman" w:hAnsi="Times New Roman"/>
          <w:iCs/>
          <w:sz w:val="20"/>
          <w:szCs w:val="20"/>
          <w:lang w:eastAsia="en-US"/>
        </w:rPr>
        <w:t xml:space="preserve"> Ολ. κ.ά.), επιτρέπονται  η θέσπιση ανωτάτου ορίου παροχών, η απονομή συντάξεως επί εργατικού ατυχήματος ανεξαρτήτως καταβολής εισφορών ή η μη χορήγηση συντάξεως, παρά την καταβολή εισφορών, σε περίπτωση μη θεμελιώσεως του ασφαλιστικού δικαιώματος. </w:t>
      </w:r>
    </w:p>
  </w:footnote>
  <w:footnote w:id="5">
    <w:p>
      <w:pPr>
        <w:pStyle w:val="Footnote"/>
        <w:spacing w:lineRule="auto" w:line="276"/>
        <w:ind w:left="0"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Ενδεικτικά, όπως έχει κριθεί, η ιδιαίτερη μισθολογική μεταχείριση δικαιολογείται: α) προκειμένου περί του προσωπικού των Ενόπλων Δυνάμεων και των  Σωμάτων Ασφαλείας, ενόψει της κατά το άρθρο 45 του Συντάγματος σημασίας της αποστολής τους, του ιδιαίτερου εξουσιαστικού καθεστώτος, υπό το οποίο τελούν και των ιδιαζουσών συνθηκών ασκήσεως του έργου τους (ΣτΕ 2192/2014 Ολ), β) προκειμένου περί των μελών ΔΕΠ των ΑΕΙ, λόγω της κατά το άρθρο 16 του Συντάγματος αποστολής τους (ΣτΕ 4741/2014), γ) προκειμένου περί των μονίμων ιατρών του ΕΣΥ, η ιδιαίτερη μεταχείριση απορρέει εμμέσως από το το άρθρο 21 παρ. 3 του Συντάγματος, και δικαιολογείται εκ του ιδιαιτέρου υπηρεσιακού τους καθεστώτος, των συνθηκών ασκήσεως του λειτουργήματός τους και των ιδιαιτέρων ευθυνών τους (ΣτΕ 431/2018).</w:t>
      </w:r>
    </w:p>
  </w:footnote>
  <w:footnote w:id="6">
    <w:p>
      <w:pPr>
        <w:pStyle w:val="Footnote"/>
        <w:spacing w:lineRule="auto" w:line="276"/>
        <w:ind w:left="0" w:right="0" w:hanging="0"/>
        <w:jc w:val="both"/>
        <w:rPr/>
      </w:pPr>
      <w:r>
        <w:rPr>
          <w:rStyle w:val="FootnoteCharacters"/>
        </w:rPr>
        <w:footnoteRef/>
      </w:r>
      <w:r>
        <w:rPr>
          <w:rStyle w:val="WW"/>
          <w:rFonts w:cs="Times New Roman" w:ascii="Times New Roman" w:hAnsi="Times New Roman"/>
        </w:rPr>
        <w:t xml:space="preserve"> </w:t>
      </w:r>
      <w:r>
        <w:rPr>
          <w:rStyle w:val="WW"/>
          <w:rFonts w:cs="Times New Roman" w:ascii="Times New Roman" w:hAnsi="Times New Roman"/>
        </w:rPr>
        <w:t>Άρθρα 26, 87 παρ. 1, 88 παρ. 2.</w:t>
      </w:r>
    </w:p>
  </w:footnote>
  <w:footnote w:id="7">
    <w:p>
      <w:pPr>
        <w:pStyle w:val="Normal"/>
        <w:spacing w:lineRule="auto" w:line="276"/>
        <w:jc w:val="both"/>
        <w:rPr/>
      </w:pPr>
      <w:r>
        <w:rPr>
          <w:rStyle w:val="FootnoteCharacters"/>
        </w:rPr>
        <w:footnoteRef/>
      </w:r>
      <w:r>
        <w:rPr>
          <w:rFonts w:cs="Times New Roman" w:ascii="Times New Roman" w:hAnsi="Times New Roman"/>
          <w:i/>
          <w:iCs/>
          <w:sz w:val="20"/>
          <w:szCs w:val="20"/>
        </w:rPr>
        <w:t xml:space="preserve"> “… </w:t>
      </w:r>
      <w:r>
        <w:rPr>
          <w:rFonts w:cs="Times New Roman" w:ascii="Times New Roman" w:hAnsi="Times New Roman"/>
          <w:i/>
          <w:iCs/>
          <w:sz w:val="20"/>
          <w:szCs w:val="20"/>
        </w:rPr>
        <w:t>η ανάγκη προστασίας των μη δυναμένων πλέον να πραγματοποιούν εισόδημα από εργασία εξ αιτίας γήρατος, ασθένειας, αναπηρίας κ.λπ. οδήγησε τον κοινό νομοθέτη - σταδιακά, αναλόγως των επικρατουσών κοινωνικοοικονομικών συνθηκών στο νεαρό ελληνικό κράτος και πριν από οποιαδήποτε συνταγματική πρόβλεψη - σε ρυθμίσεις που απέβλεπαν στην διασφάλιση της αναπληρώσεως μέρους του εισοδήματος κατά την επέλευση των κινδύνων αυτών. Κατά την ψήφιση του Συντάγματος του 1975, η προστασία αυτή των εργαζομένων είχε ήδη λάβει την μορφή της κοινωνικής ασφαλίσεως με την χορήγηση παροχών από ασφαλιστικούς φορείς αντλούμενων από κεφάλαιο που σχηματιζόταν και από υποχρεωτικές εισφορές εργαζομένων και εργοδοτών. Κατά τον ίδιο χρόνο, για όσους υπηρετούσαν ως δημόσιοι υπάλληλοι -πολιτικοί και στρατιωτικοί- η προστασία από τους αυτούς κινδύνους είχε καταλήξει σε παροχή συντάξεως από το Δημόσιο Ταμείο χωρίς προηγούμενη χρηματική συνεισφορά από αυτούς. Τα χαρακτηριστικά αυτά επέτρεψαν την θεωρητική και νομολογιακή προσέγγιση της συντάξεως των δημοσίων υπαλλήλων ως παροχής «αντί μισθού» και «ως συνέχειας αυτού» μετά την αποχώρησή τους από την ενεργό υπηρεσία, χωρίς, πάντως, αυτά τα χαρακτηριστικά να είναι συνεχώς παρόντα στα σχετικά νομοθετήματα (ο πρώτος συνταξιοδοτικός νόμος ΧΒΝ’ της 3ης Αυγούστου 1861 προέβλεπε στο άρθρο 18 καταβολή εισφορών 5% επί του μισθού των δημοσίων υπαλλήλων σε Ειδικό Ταμείο Συντάξεων επιχορηγούμενο ετησίως από τον κρατικό προϋπολογισμό με το ποσό των 100.000 δραχμών, κρατήσεις δε από τον μισθό των δημοσίων υπαλλήλων για την συνταξιοδότησή τους προβλέπονταν μέχρι το έτος 1958 -άρθρο 78 αν. ν. 1854/1951- καταργηθείσες από 1.5.1958 με την ΠΥΣ 764/28.4.1958 η οποία κυρώθηκε με το άρθρο 36 του ν.δ. 4242/1962). Για τον ίδιο δε σκοπό της αναπληρώσεως μέρους του εισοδήματος των δημοσίων υπαλλήλων μετά την έξοδό τους από την δημόσια υπηρεσία, ο κοινός νομοθέτης είχε ιδρύσει και Ταμεία Αρωγής Δημοσίων Υπαλλήλων υπάγοντας τους δημοσίους υπαλλήλους σε καθεστώς υποχρεωτικής επικουρικής κοινωνικής ασφαλίσεως (τα Ταμεία αυτά, δώδεκα συνολικώς, καταργήθηκαν προκειμένου οι ασφαλισμένοι τους να ενταχθούν στο συσταθέν με το άρθρο 14 του ν. 2676/1999 Ταμείο Επικουρικής Ασφαλίσεως Δημοσίων Υπαλλήλων). Υπό το Σύνταγμα του 1975 προβλέφθηκαν εκ νέου «κρατήσεις» στο μισθό των δημοσίων υπαλλήλων για την συνταξιοδότησή τους (άρθρο 6 ν. 1902/1990, άρθρο 20 παρ. 2 ν. 2084/1992), με το δε άρθρο 27 παρ. 2 ν. 3863/2010 οι από 1.1.2011 προσλαμβανόμενοι δημόσιοι υπάλληλοι υπήχθησαν στην ασφάλιση του Ιδρύματος Κοινωνικών Ασφαλίσεων (Ι.Κ.Α.-Ε.Τ.Α.Μ)”</w:t>
      </w:r>
    </w:p>
  </w:footnote>
  <w:footnote w:id="8">
    <w:p>
      <w:pPr>
        <w:pStyle w:val="Style21"/>
        <w:tabs>
          <w:tab w:val="clear" w:pos="709"/>
          <w:tab w:val="left" w:pos="3431" w:leader="none"/>
        </w:tabs>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Οι μνημονευόμενες αποφάσεις της Ολομελείας ΣτΕ έτους 2019 κρίνουν επί ρυθμίσεων (του ν. 4387/2016), που υπαγορεύθηκαν από την ανάγκη εξορθολογισμού της οργανώσεως και λειτουργίας του συστήματος κοινωνικής ασφαλίσεως, αναδιαρθρώσεως των οργανισμών κοινωνικής ασφαλίσεως προκειμένου να αντιμετωπισθεί η οικονομική κρίση στο πλαίσιο και των μνημονιακών υποχρεώσεων της χώρας.</w:t>
      </w:r>
    </w:p>
  </w:footnote>
  <w:footnote w:id="9">
    <w:p>
      <w:pPr>
        <w:pStyle w:val="Normal"/>
        <w:spacing w:lineRule="auto" w:line="276"/>
        <w:jc w:val="both"/>
        <w:rPr/>
      </w:pPr>
      <w:r>
        <w:rPr>
          <w:rStyle w:val="FootnoteCharacters"/>
        </w:rPr>
        <w:footnoteRef/>
      </w:r>
      <w:r>
        <w:rPr>
          <w:rFonts w:cs="Times New Roman" w:ascii="Times New Roman" w:hAnsi="Times New Roman"/>
          <w:i/>
          <w:iCs/>
          <w:sz w:val="20"/>
          <w:szCs w:val="20"/>
        </w:rPr>
        <w:t xml:space="preserve"> </w:t>
      </w:r>
      <w:r>
        <w:rPr>
          <w:rFonts w:cs="Times New Roman" w:ascii="Times New Roman" w:hAnsi="Times New Roman"/>
          <w:sz w:val="20"/>
          <w:szCs w:val="20"/>
        </w:rPr>
        <w:t>Η απόφαση ερμηνεύει τα άρθρα 103, 104, 73 παρ. 2,3, 78 παρ. 4, 80 παρ. 1 και 98 του Συντάγματος</w:t>
      </w:r>
      <w:r>
        <w:rPr>
          <w:rFonts w:cs="Times New Roman" w:ascii="Times New Roman" w:hAnsi="Times New Roman"/>
          <w:i/>
          <w:iCs/>
          <w:sz w:val="20"/>
          <w:szCs w:val="20"/>
        </w:rPr>
        <w:t xml:space="preserve"> </w:t>
      </w:r>
    </w:p>
  </w:footnote>
  <w:footnote w:id="10">
    <w:p>
      <w:pPr>
        <w:pStyle w:val="Footnote"/>
        <w:spacing w:lineRule="auto" w:line="276"/>
        <w:ind w:left="0"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κατά την θέσπιση του Συντάγματος του 1975)</w:t>
      </w:r>
    </w:p>
  </w:footnote>
  <w:footnote w:id="11">
    <w:p>
      <w:pPr>
        <w:pStyle w:val="Footnote"/>
        <w:spacing w:lineRule="auto" w:line="276"/>
        <w:ind w:left="0"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Και οι ειδικότερες διατάξεις που διέπουν/ επηρεάζουν το καθεστώς ορισμένων κατηγοριών δημοσίων λειτουργών και υπαλλήλων.</w:t>
      </w:r>
    </w:p>
  </w:footnote>
  <w:footnote w:id="12">
    <w:p>
      <w:pPr>
        <w:pStyle w:val="Footnote"/>
        <w:spacing w:lineRule="auto" w:line="276"/>
        <w:ind w:left="0"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Στην απόφαση διατυπώθηκε και μειοψηφούσα γνώμη επτά μελών του Δικαστηρίου, κατά την οποία  “</w:t>
      </w:r>
      <w:r>
        <w:rPr>
          <w:rFonts w:cs="Times New Roman" w:ascii="Times New Roman" w:hAnsi="Times New Roman"/>
          <w:i/>
          <w:iCs/>
        </w:rPr>
        <w:t>από το ίδιο το ισχύον Σύνταγμα (όπως άλλωστε, και από τα προϊσχύσαντα Συντάγματα) καθιερώνεται ειδική δημοσίου δικαίου σχέση μεταξύ του Δημοσίου και των δημοσίων λειτουργών και υπαλλήλων και, δυνάμει αυτής, ειδικό υπηρεσιακό αλλά και συνταξιοδοτικό καθεστώς αυτών …., συνιστάμενο σε ενιαίους κανόνες προσαρμοσμένους στην ιδιομορφία της ανωτέρω δημοσίου δικαίου σχέσεως …. Συνεπώς, το εν λόγω ειδικό συνταξιοδοτικό καθεστώς των δημοσίων λειτουργών και υπαλλήλων, ερειδόμενο διαχρονικά στις ... περί αυτών και περί απονομής συντάξεων συνταγματικές διατάξεις (σ. άρθρα  103 παρ. 1 και 4,  80 παρ.1 και 98 παρ. 1 περ. στ΄), είναι όλως διακεκριμένο από τον θεσμό της κοινωνικής ασφαλίσεως που καθιερώθηκε συνταγματικώς, για πρώτη φορά, με το άρθρο 22 παρ. 5 του Συντάγματος του 1975, η συνταξιοδότηση δε των δημοσίων υπαλλήλων και λειτουργών, που έχει διαχρονικά το ως άνω αυτοτελές συνταγματικό έρεισμα, δεν εμπίπτει στην έννοια της κοινωνικής ασφαλίσεως “των εργαζομένων” και στην περί αυτής “μέριμνα” του Κράτους, οι οποίες καθιερώνονται με την τελευταία ως άνω συνταγματική διάταξη .…”</w:t>
      </w:r>
      <w:r>
        <w:rPr>
          <w:rFonts w:cs="Times New Roman" w:ascii="Times New Roman" w:hAnsi="Times New Roman"/>
        </w:rPr>
        <w:t>.  Την άποψη αυτή θεμελιώνει η μειοψηφία στην κατά το άρθρο 103 παρ. 1 Συντ ειδική σχέση των δημοσίων υπαλλήλων με το Κράτος, στην εξ αυτής υποχρέωση του Κράτους να διασφαλίζει την προσήκουσα διαβίωση αυτών και των οικογενειών τους και στο ότι το κόστος των συντάξεων αυτών καλύπτεται από τον κρατικό προϋπολογισμό (δημόσια δαπάνη), εξ ού και θεμελιώνεται η δικαιοδοσία του Ελεγκτικού Συνεδρίου για την εκδίκαση διαφορών σχετικά με την απονομή των συντάξεων (άρθρ.98 παρ. 1 Συντ). Επί πλέον, κατά την γνώμη αυτή, “</w:t>
      </w:r>
      <w:r>
        <w:rPr>
          <w:rFonts w:cs="Times New Roman" w:ascii="Times New Roman" w:hAnsi="Times New Roman"/>
          <w:i/>
          <w:iCs/>
        </w:rPr>
        <w:t>τα κοινωνικά δικαιώματα και, ιδίως, τα αναγνωριζόμενα στο άρθρο 22 του Συντάγματος δεν αφορούν σε πρόσωπα που παρέχουν υπηρεσίες με σχέση δημοσίου δικαίου”, “το γεγονός ότι με τη σύνταξη που καταβάλλεται στους δημοσίους λειτουργούς και υπαλλήλους παρέχεται, κατ’ αποτέλεσμα, προστασία από την επέλευση ορισμένων καταστάσεων (γήρας, αναπηρία), οι οποίες στο πλαίσιο της κοινωνικής ασφαλίσεως χαρακτηρίζονται ως “ασφαλιστικοί κίνδυνοι”, δεν εξομοιώνει τη σύνταξη αυτή με κοινωνικοασφαλιστική παροχή, αφού προστασία σε περίπτωση επελεύσεως των καταστάσεων αυτών προβλέπεται από το Σύνταγμα (άρθρο 21 παρ. 2 και 3) και στο πλαίσιο της κοινωνικής πρόνοιας”,</w:t>
      </w:r>
      <w:r>
        <w:rPr>
          <w:rFonts w:cs="Times New Roman" w:ascii="Times New Roman" w:hAnsi="Times New Roman"/>
        </w:rPr>
        <w:t xml:space="preserve"> ενώ “</w:t>
      </w:r>
      <w:r>
        <w:rPr>
          <w:rFonts w:cs="Times New Roman" w:ascii="Times New Roman" w:hAnsi="Times New Roman"/>
          <w:i/>
          <w:iCs/>
        </w:rPr>
        <w:t>και όταν ακόμη προβλέπεται νομοθετικώς – όχι κατά συνταγματική επιταγή – καταβολή εισφοράς ή κρατήσεως επί των αποδοχών των δημοσίων λειτουργών και υπαλλήλων, οι συντάξεις, ... καταβάλλονται κατά το Σύνταγμα ως δημόσιες δαπάνες από το Δημόσιο Ταμείο και όχι από ειδικό “ασφαλιστικό κεφάλαιο”, στο σχηματισμό του οποίου συμβάλλουν οι τυχόν νομοθετικά προβλεπόμενες εισφορές που καταβάλλονται από τους δικαιούχους των συντάξεων. Οι εισφορές, άλλωστε, οι οποίες, κατά νομοθετική πρόβλεψη, παρακρατούνται από τις αποδοχές ενεργείας του δημοσίου λειτουργού ή υπαλλήλου από τον εργοδότη, ήτοι το Δημόσιο (ή άλλο ν.π.δ.δ.), αποτελούν, κατ’ αρχήν, κοινό έσοδο του φορέα αυτού για την αντιμετώπιση του συνόλου των εξόδων του, σύμφωνα με την αρχή της καθολικότητας του προϋπολογισμού και την, εξ αυτής απορρέουσα, αρχή του μη ειδικού προορισμού των δημοσίων εσόδων (Ελ. Συν. 244/2017 Ολομ. σκ. V.A.2). Τέλος, η ως άνω έννοια της συντάξεως των δημοσίων υπαλλήλων και λειτουργών και το ειδικό συνταξιοδοτικό καθεστώς αυτών, που απορρέουν διαχρονικά ευθέως από το Σύνταγμα, και η εντεύθεν διαφοροποίησή τους από το καθεστώς της κοινωνικής ασφαλίσεως των εργαζομένων κατά το άρθρο 22 παρ. 5 του Συντάγματος δεν αναιρούνται από το γεγονός ότι, ο κοινός νομοθέτης, ήδη πριν από την ισχύ του Συντάγματος του 1975 (που καθιέρωσε για πρώτη φορά τον θεσμό της κοινωνικής ασφαλίσεως), είχε προβλέψει, για την καταβολή στους δημοσίους υπαλλήλους και λειτουργούς, μετά την έξοδό τους από τη δημόσια υπηρεσία, συμπληρωματικών – πέραν της συντάξεως – παροχών, την ίδρυση οργανισμών κοινωνικής ασφαλίσεως (“Ταμείων Αρωγής”, που καταργήθηκαν με το άρθρο 16 του ν. 2676/1999, ο οποίος, με το άρθρο 14, συνέστησε για τον ίδιο σκοπό το Ταμείο Επικουρικής Ασφάλισης Δημοσίων Υπαλλήλων)”.</w:t>
      </w:r>
    </w:p>
  </w:footnote>
  <w:footnote w:id="13">
    <w:p>
      <w:pPr>
        <w:pStyle w:val="Style21"/>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των άρθρων 1 παρ. 1 και 2, 2, 4 παρ. 1 περ. α,β, 2 περ. α, β, 3 και 4, 5 παρ.1, 3 και 4, 6 παρ. 1 περ. α, β, γ, ε, 3, 7 παρ. 1, 3, 5 και 6, 8 παρ. 1, 2 περ. α, β, 3 και 4, 9, 10, 11, 13 παρ 1, 2, 3, 14 παρ. 1 περ. α , β, 2 περ α, β, 3 περ. α,β, 4, 15, 16, 17, 19, 22, 23, 24, 25 του ν. 4387/2016 και 40 του ν. 4141/2013, όπως ίσχυε.</w:t>
      </w:r>
    </w:p>
  </w:footnote>
  <w:footnote w:id="14">
    <w:p>
      <w:pPr>
        <w:pStyle w:val="Footnote"/>
        <w:spacing w:lineRule="auto" w:line="276"/>
        <w:ind w:left="0"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Κατά πλειοψηφίαν.</w:t>
      </w:r>
    </w:p>
  </w:footnote>
  <w:footnote w:id="15">
    <w:p>
      <w:pPr>
        <w:pStyle w:val="Footnote"/>
        <w:spacing w:lineRule="auto" w:line="276"/>
        <w:ind w:left="0"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βλ. ανωτέρω.</w:t>
      </w:r>
    </w:p>
  </w:footnote>
  <w:footnote w:id="16">
    <w:p>
      <w:pPr>
        <w:pStyle w:val="Footnote"/>
        <w:spacing w:lineRule="auto" w:line="276"/>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Βλ. ανωτέρω τις σκέψεις 16 και 17  της ΣτΕ 1880/2016.</w:t>
      </w:r>
    </w:p>
  </w:footnote>
</w:footnotes>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Calibri" w:cs="Lohit Devanagari;Calibri"/>
      <w:color w:val="auto"/>
      <w:kern w:val="2"/>
      <w:sz w:val="24"/>
      <w:szCs w:val="24"/>
      <w:lang w:val="el-GR" w:eastAsia="zh-CN" w:bidi="hi-IN"/>
    </w:rPr>
  </w:style>
  <w:style w:type="character" w:styleId="Style14">
    <w:name w:val="Προεπιλεγμένη γραμματοσειρά"/>
    <w:qFormat/>
    <w:rPr/>
  </w:style>
  <w:style w:type="character" w:styleId="InternetLink">
    <w:name w:val="Hyperlink"/>
    <w:rPr>
      <w:color w:val="000080"/>
      <w:u w:val="single"/>
      <w:lang w:val="zxx" w:bidi="zxx"/>
    </w:rPr>
  </w:style>
  <w:style w:type="character" w:styleId="Style15">
    <w:name w:val="Χαρακτήρες υποσημείωσης"/>
    <w:qFormat/>
    <w:rPr>
      <w:vertAlign w:val="superscript"/>
    </w:rPr>
  </w:style>
  <w:style w:type="character" w:styleId="WW">
    <w:name w:val="WW-Χαρακτήρες υποσημείωσης"/>
    <w:qFormat/>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WW11">
    <w:name w:val="WW-Χαρακτήρες υποσημείωσης1"/>
    <w:qFormat/>
    <w:rPr/>
  </w:style>
  <w:style w:type="character" w:styleId="Style17">
    <w:name w:val="Χαρακτήρες αρίθμηση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Noto Sans CJK SC" w:cs="Lohit Devanagari;Calibri"/>
      <w:sz w:val="28"/>
      <w:szCs w:val="28"/>
    </w:rPr>
  </w:style>
  <w:style w:type="paragraph" w:styleId="Style19">
    <w:name w:val="Λεζάντα"/>
    <w:basedOn w:val="Normal"/>
    <w:qFormat/>
    <w:pPr>
      <w:suppressLineNumbers/>
      <w:spacing w:before="120" w:after="120"/>
    </w:pPr>
    <w:rPr>
      <w:rFonts w:cs="Lohit Devanagari;Calibri"/>
      <w:i/>
      <w:iCs/>
      <w:sz w:val="24"/>
      <w:szCs w:val="24"/>
    </w:rPr>
  </w:style>
  <w:style w:type="paragraph" w:styleId="Style20">
    <w:name w:val="Ευρετήριο"/>
    <w:basedOn w:val="Normal"/>
    <w:qFormat/>
    <w:pPr>
      <w:suppressLineNumbers/>
    </w:pPr>
    <w:rPr>
      <w:rFonts w:cs="Lohit Devanagari;Calibri"/>
    </w:rPr>
  </w:style>
  <w:style w:type="paragraph" w:styleId="Style21">
    <w:name w:val="Προμορφοποιημένο κείμενο"/>
    <w:basedOn w:val="Normal"/>
    <w:qFormat/>
    <w:pPr>
      <w:spacing w:before="0" w:after="0"/>
    </w:pPr>
    <w:rPr>
      <w:rFonts w:ascii="Cousine;Courier New" w:hAnsi="Cousine;Courier New" w:eastAsia="Nimbus Mono L;Courier New" w:cs="Cousine;Courier New"/>
      <w:sz w:val="20"/>
      <w:szCs w:val="20"/>
    </w:rPr>
  </w:style>
  <w:style w:type="paragraph" w:styleId="Footnote">
    <w:name w:val="Footnote Text"/>
    <w:basedOn w:val="Normal"/>
    <w:pPr>
      <w:suppressLineNumbers/>
      <w:ind w:left="339" w:right="0" w:hanging="339"/>
    </w:pPr>
    <w:rPr>
      <w:sz w:val="20"/>
      <w:szCs w:val="20"/>
    </w:rPr>
  </w:style>
  <w:style w:type="paragraph" w:styleId="Style22">
    <w:name w:val="Οριζόντια γραμμή"/>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djustice.gr/osddyddweb/"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5:01:00Z</dcterms:created>
  <dc:creator/>
  <dc:description/>
  <cp:keywords/>
  <dc:language>en-US</dc:language>
  <cp:lastModifiedBy>Vassiliki Marouli</cp:lastModifiedBy>
  <cp:lastPrinted>2025-07-11T19:01:00Z</cp:lastPrinted>
  <dcterms:modified xsi:type="dcterms:W3CDTF">2025-12-02T15:19:00Z</dcterms:modified>
  <cp:revision>3</cp:revision>
  <dc:subject/>
  <dc:title/>
</cp:coreProperties>
</file>